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Encode( Fname,          /* The filename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GHeight,        /* The height of the bitmap -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Width,         /* The width of the bitmap -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Interlace,     /* TRUE if you want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terlaced, FALSE otherw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ackground,     /* The colour index of the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sPerPixel,   /* The number of bits of col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ixel in the palet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f your palette has 256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t should be '8', 32 should be '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, Green, Blue, /* Pointers to arrays of in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ing the R, G and 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colour pale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Pixel );</w:t>
        <w:tab/>
        <w:t xml:space="preserve">   /* a pointer to a function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 index of the colo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-ordinates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ut here------------------cut her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shell archive.  Remove anything before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unpack it by saving it in a file and typing "sh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apped by watdcsu!mgardi on Thu Feb  9 18:19:39 E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s:  gifcompr.c gifenc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x - gifcom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's/^@//' &gt; "gifcompr.c" &lt;&lt;'@//E*O*F gifcompr.c//'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IFENCOD.C       - GIF Image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empel-Ziv compression based on 'compress'.  GIF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vid Rowley (mgardi@watdcsu.waterlo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l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b)        ((a&gt;b) ? b :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DO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SIZE  5003            /* 80% occupanc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inter to function returning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 ifunptr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de_int must be able to hold 2**BITS values of type int, and als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        code_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IGNED_COMPARE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int count_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int count_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ong int          count_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_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char   cha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       unsigned char   cha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U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F Image compression - modified '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ed on: compress.c - File compression ala IEEE Computer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uthors:  Spencer W. Thomas       (decvax!harpo!utah-cs!utah-gr!tho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Jim McKie               (decvax!mcvax!j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Steve Davies            (decvax!vax135!petsd!peora!s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Ken Turkowski           (decvax!decwrl!turtlevax!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James A. Woods          (decvax!ihnp4!ames!j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Joe Orost               (decvax!vax135!petsd!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GVAL() (*++(*argv) || (--argc &amp;&amp; *++arg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n_bits;                        /* number of bits/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axbits = BITS;                /* user settable max # bits/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_int maxcode;                  /* maximum code, given n_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_int maxmaxcode = (code_int)1 &lt;&lt; BITS; /* should NEVER generate this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COMPATIBLE               /* But wrong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MAXCODE(n_bits)        ((code_int) 1 &lt;&lt; (n_bits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MAXCODE(n_bits)        (((code_int) 1 &lt;&lt; (n_bits)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COMPATI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unt_int htab [H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short codetab [H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shTabOf(i)       hta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deTabOf(i)    codeta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_int hsize = HSIZE;                 /* for dynamic table siz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unt_int f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ave much memory, we overlay the table used by compress()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by decompress().  The tab_prefix table is the same siz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 codetab.  The tab_suffix table needs 2**BITS charact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this from the beginning of htab.  The output stack use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htab, and contains characters.  There is plenty of roo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le stack (stack used to be 8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ab_prefixof(i) CodeTabOf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ab_suffixof(i)        ((char_type *)(htab))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_stack               ((char_type *)&amp;tab_suffixof((code_int)1&lt;&lt;BI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_int free_ent = 0;                  /* first unused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exit_sta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ock compression parameters -- after all codes are u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compression rate changes,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lear_fl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int in_count = 1;            /* length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int out_count = 0;           /* # of codes output (for debugging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ress stdi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gorithm:  use open addressing double hashing (no chaining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fix code / next character combination.  We do a variant of Kn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gorithm D (vol. 3, sec. 6.4) along with G. Knott's relatively-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probe.  Here, the modular division first probe is give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 faster exclusive-or manipulation.  Also do block com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daptive reset, whereby the code table is cleared whe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tio decreases, but after the table fills.  The variable-leng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s are re-sized at this point, and a special CLEAR 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decompressor.  Late addition:  construct the tab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size for noticeable speed improvement on small files. 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ions about this implementation to ames!j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g_init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*g_out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lea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EOF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( init_bits, outfile, Read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nptr Read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ong f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ode_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ode_int 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ode_int di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ode_int hsize_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t hshi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up the globals:  g_init_bits - initial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g_outfile   - pointer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init_bits = init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outfile = out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up the necessa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fl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u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de = MAXCODE(n_bits = g_init_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Code = (1 &lt;&lt; (init_bit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Code = ClearCode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_ent = ClearCode +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= GIFNextPixel( ReadVa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hif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fcode = (long) hsize;  fcode &lt; 65536L; fcode *= 2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hif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hift = 8 - hshift;                /* set hash code range bou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ize_reg = h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hash( (count_int) hsize_reg);            /* clear hash 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( (code_int)ClearC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IGNED_COMPARE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c = GIFNextPixel( ReadValue )) != (unsigned) EO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c = GIFNextPixel( ReadValue )) != EO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coun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de = (long) (((long) c &lt;&lt; maxbits) + 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(((code_int)c &lt;&lt; hshift) ^ ent);    /* xor has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HashTabOf (i) == fcod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 = CodeTabOf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if ( (long)HashTabOf (i) &lt; 0 )      /* empty sl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no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 = hsize_reg - i;           /* secondary hash (after G. Knot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(i -= disp)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+= hsize_r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HashTabOf (i) == fcod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 = CodeTabOf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 (long)HashTabOf (i) &gt;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pro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( (code_int) 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_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IGNED_COMPARE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(unsigned) free_ent &lt; (unsigned) maxmax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free_ent &lt; maxmaxcod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TabOf (i) = free_ent++; /* code -&gt; hash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hTabOf (i) = f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_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t out the f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( (code_int)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( (code_int) EOFC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( out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 the giv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ode:   A n_bits-bit integer.  If == -1, then EOF. 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that n_bits =&lt; (long)wordsize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Outputs co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hars are 8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Maintain a BITS character long buffer (so that 8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t in it exactly).  Use the VAX insv instruction to inse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 in turn.  When the buffer fills up empty it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long cur_acc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 cur_bit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masks[] = { 0x0000, 0x0001, 0x0003, 0x0007, 0x000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x001F, 0x003F, 0x007F, 0x00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x01FF, 0x03FF, 0x07FF, 0x0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x1FFF, 0x3FFF, 0x7FFF, 0xFFFF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(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_int 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accum &amp;= masks[ cur_bits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cur_bits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ur_accum |= ((long)code &lt;&lt; cur_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accum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bits += n_b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 cur_bits &gt;= 8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har_out( (unsigned int)(cur_accum &amp; 0xf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_accum &gt;&g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_bits -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 next entry is going to be too big for the cod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n increase i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free_ent &gt; maxcode || clear_flg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clear_fl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code = MAXCODE (n_bits = g_init_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_fl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_bit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n_bits == maxb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code = maxmax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code = MAXCODE(n_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code == EOFCod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t EOF, write the res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 cur_bits &g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char_out( (unsigned int)(cur_accum &amp; 0xf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ur_accum &gt;&g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ur_bits -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_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 g_out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ferror( g_outfil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er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r out the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block ()             /* table clear for block comp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_hash ( (count_int) h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ent = ClearCode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flg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( (code_int)ClearC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hash(hsize)          /* reset cod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unt_int h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count_int *htab_p = htab+h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long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long m1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hsize -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                            /* might use Sys V memset(3)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16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15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14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13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12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11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10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9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8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7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6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5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4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3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2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htab_p-1)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ab_p -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(i -= 16) &gt;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 += 16; i &gt; 0; i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htab_p =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error writing output file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F Specif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characters so far in this 'p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a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up the 'byte output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 the storage for the packet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accum[ 256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a character to the end of the current packet, and if it is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s, flush the packe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out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[ a_count++ 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( a_count &gt;= 254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ush the packet to disk, and reset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a_count &g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utc( a_count, g_out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write( accum, 1, a_count, g_out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_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//E*O*F gifcompr.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u=rw,g=r,o=r gifcom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x - gifenc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's/^@//' &gt; "gifencod.c" &lt;&lt;'@//E*O*F gifencod.c/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FENCODE.C    - GIF Image compress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IFEncode( FName, GHeight, GWidth, GInterlace,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BitsPerPixel, Red, Green, Blue, GetPix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inter to function returning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 ifunptr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urx, cu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Coun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Pas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Interl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mp the 'curx' and 'cury' to point to the nex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Bump the curren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x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we are at the end of a scan line, set curx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we are interlaced, bump the cury to the appropriate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therwise, just incr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curx == Width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( !Interlac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itch( Pa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cury +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if( cury &gt;= Heigh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>Pas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y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cury +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if( cury &gt;= Heigh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>Pas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y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ury +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if( cury &gt;= Heigh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Pas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cur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ury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the next pixel from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NextPixel( getpix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nptr get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CountDown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Down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( * getpixel )( curx, cur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mpPix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bli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Encode( FName, GWidth, GHeight, GInterlace,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sPerPixel, Red, Green, Blue, GetPix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Width, G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Inter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tsPer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d[], Green[], Blu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nptr GetPix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Width, R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ftOfs, Top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lorMap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itCod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ace = GInter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Size = 1 &lt;&lt; BitsPer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idth = Width = G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Height = Height = G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Ofs = TopOf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= BitsPerPix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alculate number of bits we ar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Down = (long)Width * (long)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dicate which pass we are on (if inter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initial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BitsPerPixel &lt;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CodeSize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CodeSize = BitsPerPix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et up the current x and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x = cur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pen the GIF file for bina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 = fopen( FName, "wb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fp == (FILE *)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error: could not open output file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rite the Mag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rite( "GIF87a", 1, 6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rite out the screen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word( RWidth,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word( RHeight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dicate that there is a global col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0x80;</w:t>
        <w:tab/>
        <w:t>/* Yes, there is a color m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R in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|= (Resolution - 1) &lt;&lt;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R in the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|= (BitsPerPixel -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c( B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rite out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c( Background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Byte of 0's (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c( 0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rite out the Global Col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( i=0; i&lt;ColorMapSize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utc( Red[i],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utc( Green[i],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utc( Blue[i],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rite an Imag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c( ','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rite the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word( LeftOfs,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word( TopOfs,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word( Width,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word( Height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rite out whether or not the image is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Interl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utc( 0x40,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utc( 0x00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rite out the initial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c( InitCodeSize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Go and actually compr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( InitCodeSize+1, fp, Get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rite out a Zero-length packet (to end the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c( 0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rite the GIF fil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c( ';'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d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 out a word to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word( w, f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c( w &amp; 0xff,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c( (w / 256) &amp; 0xff,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//E*O*F gifencod.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u=rw,g=r,o=r gifenc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