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64590332"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896757223"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1015846422"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212985726"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181268728"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