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00499191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0416305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202672548"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061994258"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6644332"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