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558795317"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066639103"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631936310"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908432448"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442532946"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