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964595952"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969196960"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1057862160"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428109146"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544226280"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