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824902950"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351892091"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560552288"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124477220"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191826230"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