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980409561"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71202855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83997699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753511626"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851668102"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