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831355199"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2129701574"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525444283"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214915087"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763541765"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