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09624729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59951526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685060537"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920071222"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98594393"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