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41377650"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632518313"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54305589"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895706390"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542841632"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