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207944933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62561645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986013113"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67822060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7782047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