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7590" cy="398081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7590" cy="39808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7590" cy="398081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7590" cy="398081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7590" cy="398081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7590" cy="398081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7590" cy="40798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7590" cy="407987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7590" cy="398081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7590" cy="3980815"/>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1079597042"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1331037217"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240" cy="431165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240" cy="431165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5685" cy="419227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5685" cy="419227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6955" cy="401510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6955" cy="401510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6955" cy="407924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6955" cy="407924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334345269"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729473643"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46242932"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