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56340251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8365514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86003015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38964372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63482063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