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08632420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81012487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32823857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071182698"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5600781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79746787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093440415"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51772420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30422342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