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9230260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252031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1211712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6915416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77400412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787792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