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1008678124"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1646142457"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1393801493"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1532701772"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1620959029"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1032185046"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