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7297659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1287960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