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61917606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3389348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49028564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2185251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14671406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4576499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