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58522590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94934956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