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3974377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3513918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