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9360207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3946524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3355675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3740593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7973743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9140157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9713613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0054767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795217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