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6201554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8611675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07619805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1439757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8422926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74314626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6891473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2337110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6397015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