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705545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48880500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09594050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7224600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2681934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12138829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