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92927666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25933778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