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3975450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6445256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60680415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2891855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3138579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8432847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