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834633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1741643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53813828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8288274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0184763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12450083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512385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3389004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6548101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