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about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is &lt;a href="http://www.tungstengraphics.com/"&gt;Tungsten Graphics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chitecture for building 3D graphics drivers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Mesa and Linux graphics drivers, Gallium3D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 to all major operating systems and graphic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existing Linux graphics drivers, Gallium3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drivers smaller and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 drivers are rather complicated. They're large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code and are burdened with implementing many concept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d to the OpenGL 1.x/2.x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l modern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river architecture is an abstraction of modern graphics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n OpenGL-&gt;hardware translator. The new driver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presence of programmable vertex/fragment shaders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multiple graphics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GL 3.0 API will be very different from OpenGL 1.x/2.x. We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odel that is API-neutral so that it's not ti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tat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p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oft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i915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965 driver (brw_context.h, brw_winsy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ell driver (cell_context.h, cell_winsy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ai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sy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11 winsys driver (xm_winsy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 DRI winsys driver (intel_context.h, intel_winsys_pip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cillary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t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LVM TGSI backend (galliv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ternal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gallium3D.htm"&gt;Gallium3D's Architectur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index.php/Gallium3D"&gt;Technic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files/gallium3d-xds2007.pdf"&gt;Gallium3D talk from XDS 200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face of a Gallium3D driver is described by the p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. The pipe_context structure is an abstract base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rendering state (texture sampler state, vertex array info, drawing surfac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shader state, using the TGSI binary shader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tex array and indexed vertex array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gion (memory) management for textures, renderbuffers, vertex buff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ardware queries (number of texture units, max texture size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state.h header defines all the state objects (such a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tions, blend modes, etc) and resources (drawing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, memory buffers). The pipe interface uses "constant state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tate objects are created once and are immutable. Stat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to effect by binding them. This allows Gallium3D driv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hardware state objects which can be quick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defines.h header defines numerous constants and tokens (blen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wrap modes, surface 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winsys.h header defines the window system and OS fac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drivers rely upon. For example, memory allocation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OS provides while window size/position informa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ystem. Pipe drivers use the winsys interfac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bstracting OS and window system services, pipe drivers ar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tforms (e.g. embedded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tatetracker The Sta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tracker is the piece which interfaces core Mesa to the Galliu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It's responsible for translating Mesa state (blend modes,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etc) and drawing commands (like glDrawArrays and glDrawPixel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object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fixed-function OpenGL components (such as lighting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) are implemented with shaders. OpenGL commands such as glDraw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extured quadrilateral rendering. Bas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operation that isn't directly supported by modern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slated into a hardware-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state trackers will be created for OpenGL 3.0 and OpenGL-E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oftpipe Softpip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pipe driver is a software implementation of the Gallium3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ed as a reference implementation and as a fallback driv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river isn't available. The softpipe driver will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-time code generation to efficiently execute vertex, fra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p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i915simple Simple i915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915 Gallium3D Driver is an initial hardware driver implement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lium3D driver architecture. We expect that once complet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quivalent functionality and performance to the current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tex driver, but from a much smaller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ailover Failo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over module acts as a selector between a hardwar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ipe driver. When the hardware can't implement a particula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failover module will pass the request to the softpi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ifferent solution to the "software fallbacks" schem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o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draw Dra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provides point/line/polygon rendering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transformation, polygon culling and clipping.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hardware which lacks vertex transformation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/i945). It may also be instantiated and used directly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 to implement some API functionality that doesn't map well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is module corresponds closely to the subset of the 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terface which is relevent to these steps in the pipeline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all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shader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buff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element layout (vertex fetch)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wArrays and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asterizer constant st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is effectively the part of \ref softpipe which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processing, split off into a separate module so that it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ivers for rasterization-only hardware. As such it is also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i915simp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re are cases in the Mesa OpenGL state_tracker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obtain transformed vertices and yet it is anticipat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transformation even if available would reduce performan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etup costs or latency are prohibitive. For this reason the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_tracker also instantiates a copy of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raw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tgsi TG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GSI module provides a universal representation of sh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based execution of shaders. All Mesa vertex/fragment programs and sh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he TGSI representation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In turn, the driver will convert the TGSI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U-specific instructions. For hardware that lacks vertex or fragment 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the TGSI's executor can be used. The TGSI executor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SE code generation. Support for other processors (such as Cel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gsi_par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&lt;a href="http://www.tungstengraphics.com/wiki/files/tgsi.pdf"&gt;TGSI specifi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allgraph Glxgears callgrap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call graph of the glxgears application together with the Gallium3D's softpipe referen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the graph below are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[fontcolor=white, fontname=Arial, style=filled, fontsize=10, 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color="#ff0000", URL="\ref main", label="main\n100.00% (0.68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2 [color="#fe0400", fontcolor="#fe0400", label="99.32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color="#fe0400", URL="\ref do_draw", label="do_draw\n99.32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4 [color="#fa1201", fontcolor="#fa1201", label="96.67%\n4298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39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color="#fa1201", URL="\ref execute_list", label="execute_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5 [color="#f91301", fontcolor="#f91301", label="96.38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[color="#fa1201", URL="\ref _mesa_CallList", label="_mesa_Call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3 [color="#fa1201", fontcolor="#fa1201", label="96.67%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[color="#f91301", URL="\ref vbo_save_playback_vertex_list", label="vbo_save_playback_vertex_list\n96.38% (0.1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6 [color="#f91501", fontcolor="#f91501", label="96.09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[color="#f91501", URL="\ref st_draw_vbo", label="st_draw_vbo\n96.09% (0.0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10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4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47 [color="#0d3a74", fontcolor="#0d3a74", label="1.17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color="#f71d01", URL="\ref draw_do_flush", label="draw_do_flush\n94.52% (0.20%)\n1017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13 [color="#e74e04", fontcolor="#e74e04", label="84.2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8 [color="#0d7d6c", fontcolor="#0d7d6c", label="8.32%\n1146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46 [color="#0d4175", fontcolor="#0d4175", label="1.57%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color="#f32702", URL="\ref clip_tri", label="clip_tri\n92.37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9 [color="#f32a02", fontcolor="#f32a02", label="91.88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color="#f32a02", URL="\ref cull_tri", label="cull_tri\n91.88% (0.2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5 [color="#e35d04", fontcolor="#e35d04", label="81.12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2 [color="#0d805e", fontcolor="#0d805e", label="10.57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[color="#ec3f03", URL="\ref softpipe_draw_arrays", label="softpipe_draw_arrays\n87.48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&gt; 11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[color="#ec3f03", URL="\ref softpipe_draw_elements", label="softpipe_draw_elements\n87.48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17 [color="#cf9507", fontcolor="#cf9507", label="67.61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7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36 [color="#0d5a77", fontcolor="#0d5a77", label="3.3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[color="#ea4703", URL="\ref flush_spans", label="flush_spans\n85.91% (4.60%)\n458617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&gt; 14 [color="#e35c04", fontcolor="#e35c04", label="81.31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[color="#e74e04", URL="\ref flatshade_tri", label="flatshade_tri\n84.25% (0.29%)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&gt; 8 [color="#e75004", fontcolor="#e75004", label="83.9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[color="#e35c04", URL="\ref shade_quad", label="shade_quad\n81.31% (7.73%)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1 [color="#c0bb09", fontcolor="#c0bb09", label="57.24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6 [color="#0c883c", fontcolor="#0c883c", label="16.24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[color="#e35d04", URL="\ref setup_tri", label="setup_tri\n81.12% (1.47%)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&gt; 16 [color="#e06505", fontcolor="#e06505", label="79.26%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[color="#e06505", URL="\ref subtriangle", label="subtriangle\n79.26% (3.91%)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&gt; 12 [color="#da7606", fontcolor="#da7606", label="75.34%\n40253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[color="#cf9507", URL="\ref draw_arrays", label="draw_arrays\n67.61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-&gt; 19 [color="#cf9607", fontcolor="#cf9607", label="67.42%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[color="#cf9607", URL="\ref do_ef_triangle", label="do_ef_triangle\n67.42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&gt; 20 [color="#ce9807", fontcolor="#ce9807", label="66.83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[color="#cf9607", URL="\ref do_quad", label="do_quad\n67.42% (0.00%)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-&gt; 18 [color="#cf9607", fontcolor="#cf9607", label="67.42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[color="#ce9807", URL="\ref get_queued_prim", label="get_queued_prim\n66.83% (0.1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-&gt; 7 [color="#cd9907", fontcolor="#cd9907", label="66.54%\n7165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[color="#c0bb09", URL="\ref depth_test_quad", label="depth_test_quad\n57.24% (1.08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2 [color="#40a00b", fontcolor="#40a00b", label="34.54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4 [color="#0c8f1e", fontcolor="#0c8f1e", label="21.62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[color="#40a00b", URL="\ref output_quad", label="output_quad\n34.54% (3.91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5 [color="#0c8c2b", fontcolor="#0c8c2b", label="19.28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8 [color="#0d8159", fontcolor="#0d8159", label="11.35%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[color="#1c970c", URL="\ref draw_flush", label="draw_flush\n27.98% (0.00%)\n2579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-&gt; 7 [color="#1c970c", fontcolor="#1c970c", label="27.9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[color="#0c8f1e", URL="\ref sp_depth_test_quad", label="sp_depth_test_quad\n21.62% (16.14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37 [color="#0d5977", fontcolor="#0d5977", label="3.23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44 [color="#0d4c76", fontcolor="#0d4c76", label="2.25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[color="#0c8c2b", URL="\ref write_quad_f_swz", label="write_quad_f_swz\n19.28% (16.14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-&gt; 38 [color="#0d5877", fontcolor="#0d5877", label="3.13%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[color="#0c883a", URL="\ref tgsi_exec_machine_init", label="tgsi_exec_machine_init\n16.73% (10.27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30 [color="#0d6178", fontcolor="#0d6178", label="3.91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45 [color="#0d4475", fontcolor="#0d4475", label="1.76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52 [color="#0d3174", fontcolor="#0d3174", label="0.78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[color="#0d844f", URL="\ref draw_set_mapped_vertex_buffer", label="draw_set_mapped_vertex_buffer\n13.01% (0.00%)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-&gt; 23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[color="#0d8159", URL="\ref read_quad_f_swz", label="read_quad_f_swz\n11.35% (5.87%)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-&gt; 29 [color="#0d737a", fontcolor="#0d737a", label="5.48%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[color="#0d737a", URL="\ref get_row_rgba", label="get_row_rgba\n5.48% (5.48%)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[color="#0d6178", URL="\ref tgsi_parse_init", label="tgsi_parse_init\n3.91% (3.52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[color="#0d5f78", URL="\ref draw_set_vertex_buffer", label="draw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[color="#0d5f78", URL="\ref draw_set_vertex_element", label="draw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[color="#0d5f78", URL="\ref softpipe_set_vertex_buffer", label="softpipe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31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[color="#0d5f78", URL="\ref softpipe_set_vertex_element", label="softpipe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&gt; 32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[color="#0d5d77", URL="\ref __i686.get_pc_thunk.bx", label="__i686.get_pc_thunk.bx\n3.52% (3.52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[color="#0d5a77", URL="\ref draw_set_mapped_constant_buffer", label="draw_set_mapped_constant_buffer\n3.33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[color="#0d5977", URL="\ref s8z24_read_quad_z", label="s8z24_read_quad_z\n3.23% (3.23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[color="#0d5877", URL="\ref put_row_8R8G8B_ximage", label="put_row_8R8G8B_ximage\n3.13% (3.13%)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[color="#0d4f76", URL="\ref _mesa_Clear", label="_mesa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-&gt; 40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[color="#0d4f76", URL="\ref st_clear", label="st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&gt; 41 [color="#0d4d76", fontcolor="#0d4d76", label="2.35%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[color="#0d4d76", URL="\ref xmesa_clear", label="xmesa_clear\n2.35% (0.00%)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-&gt; 42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[color="#0d4c76", URL="\ref softpipe_clear", label="softpipe_clear\n2.2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-&gt; 43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[color="#0d4c76", URL="\ref sp_region_fill", label="sp_region_fill\n2.25% (2.25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[color="#0d4c76", URL="\ref s8z24_write_quad_z", label="s8z24_write_quad_z\n2.25% (2.25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[color="#0d4475", URL="\ref tgsi_parse_free", label="tgsi_parse_free\n1.76% (0.78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&gt; 49 [color="#0d3674", fontcolor="#0d3674", label="0.98%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[color="#0d4175", URL="\ref draw_vertex_shader_queue_flush", label="draw_vertex_shader_queue_flush\n1.57% (0.49%)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53 [color="#0d2f74", fontcolor="#0d2f74", label="0.68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26 [color="#0d2973", fontcolor="#0d2973", label="0.49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[color="#0d3b74", URL="\ref st_validate_state", label="st_validate_state\n1.27% (0.00%)\n1862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-&gt; 48 [color="#0d3874", fontcolor="#0d3874", label="1.0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[color="#0d3874", URL="\ref update_raster_state", label="update_raster_state\n1.08% (0.1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-&gt; 51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[color="#0d3674", URL="\ref tgsi_full_token_free", label="tgsi_full_token_free\n0.98% (0.98%)\n1632641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[color="#0d3674", URL="\ref draw_set_rasterizer_state", label="draw_set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-&gt; 23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[color="#0d3674", URL="\ref softpipe_bind_rasterizer_state", label="softpipe_bind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-&gt; 50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[color="#0d3174", URL="\ref tgsi_align_128bit", label="tgsi_align_128bit\n0.78% (0.78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[color="#0d2f74", URL="\ref draw_vertex_fetch", label="draw_vertex_fetch\n0.68% (0.68%)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above was generated by the &lt;a href="http://code.google.com/p/jrfonseca/wiki/Gprof2Dot"&gt;gprof2dot.py 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