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75660287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8691603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5850897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99341669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3768244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0437774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