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42182616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1027967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4465532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30845657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3357074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1083421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1466538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45386239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31265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