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8276605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8959376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685445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0975440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8724657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7682699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