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55219021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74889041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