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8850426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9627137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2100847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209089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5696922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239357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8337735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1870442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8133253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