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57301558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3628213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