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5774738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8120816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113984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4293241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7140706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795968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