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2479911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1344800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616300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564783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83416625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7483326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92446492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4599366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26312822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