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396894" o:spid="shape_0" fillcolor="silver" stroked="f" o:allowincell="f" style="position:absolute;margin-left:-8.7pt;margin-top:291.85pt;width:432.6pt;height:120.6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オリジナル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0:27Z</dcterms:created>
  <dc:creator/>
  <dc:description/>
  <dc:language>en-US</dc:language>
  <cp:lastModifiedBy/>
  <dcterms:modified xsi:type="dcterms:W3CDTF">2012-08-16T07:5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8</vt:lpwstr>
  </property>
</Properties>
</file>