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6111478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8708323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1706918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808177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4601908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