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Τ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ץ</w:t>
      </w:r>
      <w:r>
        <w:rPr/>
        <w:t>쥤�</w:t>
      </w:r>
      <w:r>
        <w:rPr>
          <w:rtl w:val="true"/>
        </w:rPr>
        <w:t>ܥ</w:t>
      </w:r>
      <w:r>
        <w:rPr/>
        <w:t>����</w:t>
      </w:r>
      <w:r>
        <w:rPr/>
        <w:t>Ѳ���</w:t>
        <w:tab/>
        <w:t>������x ������y ������x ������y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å��</w:t>
      </w:r>
      <w:r>
        <w:rPr>
          <w:rtl w:val="true"/>
        </w:rPr>
        <w:t>ܥ</w:t>
      </w:r>
      <w:r>
        <w:rPr/>
        <w:t>����</w:t>
      </w:r>
      <w:r>
        <w:rPr/>
        <w:t>Ѳ���</w:t>
        <w:tab/>
        <w:t>������x ������y ������x ������y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ܥ</w:t>
      </w:r>
      <w:r>
        <w:rPr/>
        <w:t>����</w:t>
      </w:r>
      <w:r>
        <w:rPr/>
        <w:t>Ѳ���</w:t>
        <w:tab/>
        <w:tab/>
        <w:t>������x ������y ������x ������y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ܥ</w:t>
      </w:r>
      <w:r>
        <w:rPr/>
        <w:t>����</w:t>
      </w:r>
      <w:r>
        <w:rPr/>
        <w:t xml:space="preserve">Ѳ��� </w:t>
        <w:tab/>
        <w:tab/>
        <w:t>������x ������y ������x ������y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å</w:t>
      </w:r>
      <w:r>
        <w:rPr>
          <w:rtl w:val="true"/>
        </w:rPr>
        <w:t>ץܥ</w:t>
      </w:r>
      <w:r>
        <w:rPr/>
        <w:t>����</w:t>
      </w:r>
      <w:r>
        <w:rPr/>
        <w:t>Ѳ���</w:t>
        <w:tab/>
        <w:t>������x ������y ������x ������y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ԡ��ȥ</w:t>
      </w:r>
      <w:r>
        <w:rPr>
          <w:rtl w:val="true"/>
        </w:rPr>
        <w:t>ܥ</w:t>
      </w:r>
      <w:r>
        <w:rPr/>
        <w:t>����</w:t>
      </w:r>
      <w:r>
        <w:rPr/>
        <w:t>Ѳ���</w:t>
        <w:tab/>
        <w:t>������x ������y ������x ������y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ȥ</w:t>
      </w:r>
      <w:r>
        <w:rPr>
          <w:rtl w:val="true"/>
        </w:rPr>
        <w:t>ܥ</w:t>
      </w:r>
      <w:r>
        <w:rPr/>
        <w:t>����</w:t>
      </w:r>
      <w:r>
        <w:rPr/>
        <w:t>Ѳ���</w:t>
        <w:tab/>
        <w:t>������x ������y ������x ������y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ԡ��ȥ����ƥ��Ѳ���</w:t>
        <w:tab/>
        <w:t>�����ƥ�� ������x ������y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饤������</w:t>
      </w:r>
      <w:r>
        <w:rPr/>
        <w:t>ƥ��Ѳ���</w:t>
        <w:tab/>
        <w:t>�����ƥ�� ������x ������y ������x ������y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r.xpm</w:t>
        <w:tab/>
        <w:t>FALSE TRUE TRUE 68 164 0 164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��Ѳ���</w:t>
        <w:tab/>
        <w:tab/>
        <w:t>��Ԥκ���ʸ��� ������x ������y ������x ������y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.xpm</w:t>
        <w:tab/>
        <w:t>105  25 280  25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ΰ�x �������ΰ�y �������ΰ�w �������ΰ�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