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7103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97378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02883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64421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