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57322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97276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