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41139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57612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41823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63480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