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34536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80316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