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65124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969245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37002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881374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