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89375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36958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115824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228339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862985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743172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731697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