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 \iffalse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@LaTeX-style-fi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uthor-1        = "Werenfried Sp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uthor-2        = "Braams, J.L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version         = "3.4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date            = "16 September 1993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time            = "11:19:49 M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filename        = "russian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ddress-2       = "PTT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St. Paulusstra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2264 XZ Leidschen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The Netherlan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telephone-2     = "(70) 332505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FAX-2           = "(70) 3326477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checksum        = "54272 593 2970 24848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email-1         = "spit@vm.ci.uv.es (Internet)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email-2         = "J.L.Braams@research.ptt.nl (Internet)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codetable       = "ISO/ASC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keywords        = "babel, russi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supported       =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bstract        =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docstring       = "This file contains the russian languag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definitions for the babe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This file needs the file cyrillic.doc/s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=================================================================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filename{russian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russian-3.4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16 september 1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docdate{26 february 1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ease report errors to: Werenfried S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spit@vm.ci.uv.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file is part of the babel system, it provides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Russian language-specif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is meant to be used with cyrillic.sty (and the cmcyr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russian-3.1a}{15 july 91}{Renamed babel.sty in babel.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russian-3.2}{16 feb 92}{Brought up-to-date with babel 3.2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russian-3.3}{26 feb 92}{Added treatment of " as in dutch 3.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russian-3.3a}{12 jul 92}{removed extra `end{macr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ubsubsection{The Russian langu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style option {\tt russian}\footnote{The file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ction is called {\tt \filena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as version number \fileversion, was last revised on \file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le the documentation was last revised on \docdate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uthor is Werenfried Spit ({\tt spit@vm.ci.uv.es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fines all the language-specific macros for the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supposes the existence of some set of macro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keystrokes on a Latin keyboard with cyrillic let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fault set is in {\tt cyrillic.sty} which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oaded. This style provides the possibility of eithe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ussian in cyrillic characters, or in transcription. (q.v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this file needs to be read only once, we check wheth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ad before. If it was, the command \verb=\captionsrussian=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fined, so we can stop processing. If this command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proceed with the various definitions and firs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urrent vers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russian-3.1a}{15 july 91}{Added reset of catcode of @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{\tt\bsl endinput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russian-3.1c}{29 okt 91}{Removed use of {\tt\bsl @if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captions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lectlanguage{russi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wlog{Style option `Russian' version \fileversion\space&lt;\filedate&gt; (W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log{English documentation &lt;\docdat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russian-3.1c}{29 okt 91}{Removed code to load {\tt latexhax.c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tcat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file, {\tt russian.sty}, may have been read while \TeX\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iddle of theprocessing a document, so we have to make sure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de of {\tt @} is `letter' while this file is 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ave the category code of the @-sign in \verb=\atcatcode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ke it `letter'. Later the category code can be restored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russian-3.0a}{6 june 91}{Made test of catcode of @ more robu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russian-3.1a}{15 july 91}{Modified handling of catcode of @ agai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russian-3.1c}{29 okt 91}{Removed use of {\tt\bsl makeatle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and hence the need to load {\tt latexhax.c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atcatcode=\catcode`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1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determine whether the the common macros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babel.com} need to be read. We can be in one of two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ither another language option has been read earlier 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ch case that other option has already read {\tt babel.c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r {\tt russian} is the first language option to be processed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se we need to read {\tt babel.com} right here before we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russian-3.0}{23 april 91}{New check before loading babel.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russian-3.2}{16 feb 92}{Added {\tt\bsl relax} after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{\tt\bsl 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babel@core@loaded\input babel.com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russian-3.1a}{15 july 91}{Add a check for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of {\tt\bsl originalT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other check that has to be made, is if another languag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le has been read already. In that case its defin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en activated. This might interfere with definition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ries to make. Therefore we make sure that we cance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pecial definitions. This can be done by checking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macro \verb=\originalTeX=. If it exists we simply exec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therwise it is \verb=\let= to \verb=\relax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russian-3.2}{16 feb 9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{{\tt\bsl originalTeX} should be expandable, {\tt\bsl let}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to {\tt\bsl empt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originalTeX \let\originalTeX\empty \else\originalTe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Next {\tt cyrillic.sty} is loaded to provide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cyrillic characters and/or tran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yrillic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nput{cyrillic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filename{russian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this file is read as a style option, i.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verb=\documentstyle= command, {\tt russian} c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`unknown' language. When it is, this means that no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atterns have been loaded. In that case the language {\tt russi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defined as a dialect to \verb=\language= 0.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that when \TeX\ is asked to use a hyphenation regis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as not been loaded by ini\TeX, it will not hyphenat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we check for the existence of \verb=\l@russian=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have to do somethin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russian-3.1c}{29 okt 91}{Removed use of {\tt\bsl @if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russian-3.2}{16 feb 92}{Added a warning when no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patterns were loa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l@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essage{!! The language `Russian' doesn't have hyphenation patter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essage{!! I will use the patterns loaded for \string\language=0 inste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dialect\l@russian0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next step consists of defining commands to switch to (and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Russi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macro}{\captionsrussi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captionsrussian= defines all string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four standard document styles provided with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standard definitions from {\tt cyrillic.sty} are used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efers a different encoding of the cyrillic characters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hould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russian-3.0a}{6 june 91}{Removed {\tt\bsl global}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russian-3.2}{16 feb 92}{Added {\tt\bsl seena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{\tt\bsl alsoname} and {\tt\bsl preface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russian-3.4}{15 jul 93}{`headpagename should be `pag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\captionsrussia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refacename{Predislovi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refname{Ssylk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bstractname{Refer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bibname{Literatur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haptername{Glava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ppendixname{Prilo{\z}eni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ontentsname{Oglavleni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istfigurename{Pere{\cz}en{\mz} risunko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isttablename{Pere{\cz}en{\mz} tabl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indexname{Ukazatel{\mz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figurename{Risunok}% ili 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ablename{Tablica}% ili Ta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artname{{\Cz}ast{\mz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nclname{Vlo{\z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cnamec{Kop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agename{Stranic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eadtoname{K}%                 %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eename{s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lsoname{to{\z}e sm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stuff that should have been in these macros but i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breviations     {\cyr Sokra{\scz}eni{\ja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knowledgements  {\cyr Blagodarnost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gorithm         {\cyr Algorit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swers           {\cyr Otvet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t             {\cyr Diagramm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clusion        {\cyr Zakl{\ju}{\cz}eni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jecture        {\cyr Predpolo{\z}eni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Corollary         {\cyr Sledstvi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edication        {\cyr Posv{\ja}{\scz}eni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efinition        {\cyr Opredeleni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rawing           {\cyr {\Cz}erte{\z}, {\Cz}ert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rrata            {\cyr Popravk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xample           {\cyr Prim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xercise          {\cyr Upra{\z}neni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xhibit           {\cyr Ekspon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lowchart         {\cyr Blok-s{\ch}em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otnote          {\cyr Snosk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rom:             {\cyr O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Glossary          {\cyr Slovar{\mz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Hypothesis        {\cyr Gipotez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ntroduction      {\cyr Vvedeni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Legend            {\cyr Legend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Lemma             {\cyr Lemm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List of Drawings  {\cyr Pere{\cz}en{\mz} {\cz}erte{\z}ej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List of Maps      {\cyr Pere{\cz}en{\mz} kar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List of Symbols   {\cyr Spisok obozna{\cz}enij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Map               {\cyr Kart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Name Index        {\cyr Imennoj ukazatel{\mz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Notes             {\cyr Prime{\cz}ani{\ja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late             {\cyr Vklejk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roblem           {\cyr Zada{\cz}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rogram Listing   {\cyr Raspe{\cz}atk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roof             {\cyr Dokazatel{\mz}stvo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roposition       {\cyr Predlo{\z}eni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Quotation         {\cyr {\Ts}itat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Remark            {\cyr Zame{\cz}ani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heet             {\cyr Li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olution          {\cyr Re{\s}eni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ubject Index     {\cyr Predmetnyj uk{\ja}zatel{\mz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ummary           {\cyr Rez{\ju}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upplement        {\cyr Dopolneni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orem           {\cyr Teorem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Volume            {\cyr To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macro}{\daterussi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daterussian= redefin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today= to produce Russian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russian-3.0a}{6 june 91}{Removed {\tt\bsl global}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russian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day{\number\day~\ifcase\month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ja}nvar\ja\or fevral\ja\or marta\or aprel\ja\or ma\ja\or i{\ju}n\ja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{\ju}l\ja\or avgusta\or sent{\ja}br\ja\or okt{\ja}br\ja\or no{\ja}br\ja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kabr\ja\fi \space \number\year~goda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macro}{\extrasrussi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macro}{\noextrasrussi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extrasrussian= performs all the extr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eded for the Russian language. Because for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{\tt "} character is made active, the \LaTeX\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dospecials= and \verb=\@sanitize= have to be re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clude this charac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russian-3.0a}{6 june 91}{Removed {\tt\bsl global}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russian-3.2}{16 feb 92}{Macro complete rewritt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\extrasrussion{\babel@add@special\"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milarly, \verb=\noextrasrussian= should restore them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rigina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\noextrasrussion{\babel@remove@special\"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{\tt "} character is made active by \verb=\extrasrussian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restore operation for the category change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originalTeX=. Additionally we redefine \verb=\active@dq=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we have saved the original meaning.  If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protect= set accordingly, the active doublequot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this macro. (All languages with the doublequot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hould write it using the same control sequence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\extrasrussian{\babel@savevariable{\catcode`\"}\babel@save\active@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tcode`\"\active \let\active@dq\russian@active@dq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simple definition \verb=\def"{\protect\active@dq}= is not us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cause the \verb=\protect= occurs at the toplevel.  If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ries to scan a number in hexadecimal notation (i.\,e.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ublequote), the \verb=\protect= with meaning \verb=\relax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events the correct scanning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\catcode`\"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x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\extrasrussian{\babel@save"\let"\russian@@active@dq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active {\tt "} is written as ``\verb=\active@dq=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All languages with the doublequot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hould write it using the same control sequence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the command \verb=\"= appears in a mov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 error message might occur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circumvent this, \verb=\"= is redefined, using one of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s for the definition of the active {\tt 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original definition of \verb=\"= has to be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extrasrussian= and restored by \verb=\noextrasrussian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\extrasrussian{\babel@save\"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\extrasrussian{\def\"{\protect\russian@umla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macro}{\@umla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changes{russian-3.3}{26 feb 92}{adapted according to dutch 3.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@uml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owers the umlaut character nearer to the letter. To do this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 extra \meta{dimen}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U@D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sname newdimen\endcsname\U@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ollowing code fools \TeX's {\tt make\_accent} procedu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urrent x-height of the font to force another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umlau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ussian@umlaut#1{\@umlaut#1\allowhyph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umlau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we have to save the current x-height of the font, because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nge this font dimension and this is always done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U@D 1ex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compute the new x-height in such a way that the uml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racter is lowered to the bas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value of {\tt .45ex} depends on the \MF\ parame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ch the fonts were built.  (Ju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ut, which value will look be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etbox\z@\hbox{\char127}\dimen@ -.45ex\advance\dimen@\h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new x-height is too low, i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 1ex&lt;\dimen@ \fontdimen5\font\dimen@ 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nally we call the \verb=\accent= primitive, reset the old x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insert the base character in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ccent127\fontdimen5\font\U@D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russian-3.2}{26 feb 92}{Repla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dutch  double quotes by french single quo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french single quotes by french double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ode above is necessary because we need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ctive character. This character is then used as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able~\ref{russian-quo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tabl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abular}{lp{8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"|= &amp; disable ligature at this position.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"-= &amp; an explicit hyphen sign, allowing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in the rest of the word.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""= &amp; like \verb="-=, but producing no hyphen sign.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"e= &amp; the letter \"e.  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"`= &amp; for French left single quotes (similar to $&lt;$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"'= &amp; for French right single quotes (similar to $&gt;$)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"&lt;= &amp; for French left double quotes (similar to $&lt;&lt;$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"&gt;= &amp; for French right double quotes (similar to $&gt;&gt;$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-= &amp; like the old \verb=\-=, but allowing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in the rest of the word.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caption{\label{russian-quote}The extra defini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by {\tt russian.st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 types of quotes are taken from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fully documen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rench single guillem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q{\protect\@flq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lq{\relax \ifmmode &lt;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ve@sf@q{\raise .2ex\hbox{$\scriptscriptstyle &lt;$}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rq{\protect\@frq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rq{\relax \ifmmode &gt;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ve@sf@q{\raise .2ex\hbox{$\scriptscriptstyle &gt;$}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he double guillem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qq{\protect\@flqq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lqq{\relax \ifmmode \ll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ve@sf@q{\raise .2ex\hbox{$\scriptscriptstyle \ll $}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rqq{\protect\@frqq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rqq{\relax \ifmmode \gg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ve@sf@q{\raise .2ex\hbox{$\scriptscriptstyle \gg $}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macro}{\dq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ave the original double quote character in \verb=\dq=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\catcode`\"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MATHUMLAUT{\mathaccent"707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q{"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an active {\tt "} character gets ``lost'' in a non-russia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should expand to a {\tt "} with category code `other'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same applies for the control sequence \verb=\active@dq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\catcode`\"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x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"\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active@dq\dq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macro}{\diere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original definition of \verb=\"= is stored as \verb=\dieresis=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cause the definition of \verb=\"= might not be the defaul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eX\ one. If the user uses PostScript fonts with th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ntencoding the {\tt "} character is not in the same posi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Knuth's font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is case \verb=\"= will not be defined as \verb=\accent"7F #1=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\verb=\accent'310 #1=. For this reason we save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"= and use that in the definition of oth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dieresis=\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russian-3.3}{26 feb 92}{Copied dq mechanism from german v2.3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macro}{\russian@dq@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all arguments of an active doublequote which should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a special way, we define a macro with a nam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gu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ussian@dqmacro#1{\csname d@dq@\string #1@dq@\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macro}{\russian@@active@dq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 active doublequote is \verb=\let= to this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we look if the argument triggers a special macro,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pand either to a normal doublequote or indirectly to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ussian@@active@dq#1{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russian@dqmacro{#1}\relax \expandafter\normal@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expandafter\russian@@@active@dq \fi 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macro}{\normal@dq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braces around the argument in \verb=\russian@@active@dq=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cessary for empty arguments.  For \verb=\normal@dq=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lete the braces and insert a normal double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rmal@dq#1{\dq 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macro}{\russian@@@active@dq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have to call \verb=\active@dq=, but this call has to b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inhibit further expansion when it is written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\verb=\active@dq= is \verb=\let= to \verb=\russian@active@dq=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allow correct ligatures and kerning, the \verb=\protect=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pand to nothing, if it is used with meaning \verb=\relax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additional \verb=\empty= in the argument of the \verb=\active@dq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ll is necessary for the correct expansion of \verb=""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ussian@@@active@dq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protect\relax \else \expandafter\protec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ctive@dq{#1\empt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macro}{\russian@active@dq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russian mode \verb=\active@dq= is \verb=\let= to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get the final expansion of the special action macros,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pand the \verb=\russian@dqmacro= three times.  This expansio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wo groups containing the action for text and for mat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orrect group is selected with the help of two addition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ussian@active@dq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sname russian@dq@\ifmmode second\else firs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ussian@dqmacro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ussian@dq@first#1#2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ussian@dq@second#1#2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macro}{\def@russian@dq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russian-3.3}{OD26 feb 92}{Introduced the mechanisms from german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define a doublequote macro we use two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f@russian@dqmacro#1#2#3{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russian@dqmacro{#1}{{#2}{#3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t@russian@dqmacro#1#2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{\endgroup \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expandafter\expandafter\noexpand\russian@dqmacro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expandafter\expandafter\noexpand\russian@dqmacro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can define the doublequote macros: the stressed \"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@russian@dqmacro{e}{\dieresis e}{\@MATHUMLAU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@russian@dqmacro{E}{\dieresis E}{\@MATHUMLAU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rench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@russian@dqmacro{`}{\flq{}}{\flq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@russian@dqmacro{'}{\frq{}}{\frq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@russian@dqmacro{&lt;}{\flqq{}}{\flqq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@russian@dqmacro{&gt;}{\frqq{}}{\frqq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some addition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@russian@dqmacro{-}{\allowhyphens\-\allowhyphe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\allowhyphens\-\allowhyph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@russian@dqmacro{|}{\discretionary{-}{}{\kern.03e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@russian@dqmacro{"}{\hskip\z@skip}{\hskip\z@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take special care for \verb=""=, if it is expanded only (i.\,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ritten to a file or used in \verb=\edef=) and \verb=\protect=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ed to protect the expansion of the first active double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this case the second doublequote is expanded with \verb=\emp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its argument.  To read the complete ``expansion'',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fine a macro for the argument \verb=\active@dq{}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@russian@dqmacro{\empty}{{}}{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@russian@dqmacro{\active@dq{}}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macro}{\-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 that is left now is the redefinition of \verb=\-=.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\verb=\-= should indicate an extra hyphenation posi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owing other hyphenation positions to be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\extrasrussian{\babel@save\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\extrasrussian{\def\-{\allowhyphens\discretionary{-}{}{}\allowhyphen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r last action is to activate the commands we have ju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calling the macro \verb=\selectlanguage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lectlanguage{russi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nally, the category code of {\tt @} is reset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alue. The macrospace used by \verb=\atcatcode= is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russian-3.1a}{15 july 91}{Modified handling of catcode of @-sig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\atcatcode \let\atcatcod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