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7082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0725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16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289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