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4499744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4198653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5540904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283237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