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06425523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05959368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74325043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84203499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99146252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28830430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99535565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