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8658569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0464224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