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59192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58137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