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495137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1590268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297215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4326197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