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678489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286443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156064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31365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544403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875213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227624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