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07520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64511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