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532255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7561227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862585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83149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