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96144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35735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17874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