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87539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39738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43257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47314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92172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18224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88972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