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-1        = "Braams J.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-2        = "Jurriens, 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3.7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16 May 199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6:11:07 M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supertabular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hortfilename   = "supertab.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1       = "PT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t. Paulus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2264 XZ Leidsch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Netherl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2       = "Rijksuniversiteit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P.O. Box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9700 AV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Netherl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(70) 3325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             = "(70) 332647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53924 541 2505 2378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J.L.Braams@research.ptt.nl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bstract        = "A style optioin that implements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ables. The tables have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widths on the subsequent page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The checksum field above contains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ecksum as the first valu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quivalent of the standard UNIX wc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ount) utility output of lines,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aracters.  This is produc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&gt; This file can NOT YET be run through LaTeX with the doc option 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ertabular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idea:  Theo Jurriens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jurriens@fwn.rug.nl P.O Box 800, 9700 AV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by:     Johannes Bra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J.L.Braams@research.ptt.nl   PTT Research Leidschendam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version{3.7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name{supertabular 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date{1994/05/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b}{1994/05/16}{Rewrote the page break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gorithm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b}{1994/05/16}{Started to convert to dtx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5.04.93  - Supertabular didn't work correctly in two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7a      Rewrote the mechanism for establish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space that supertabular can use. This still need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ought. The algorithm to compute the place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 table is still a bit fragile, especially when p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colum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.07.92  - Still a problem in the combination of supertabular with arra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h      I overlooked the fact that array doesn't use \@tabulacr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nd it behaves differently with respect to \@startpa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3.07.92  - A problem in the combination of supertabular with arra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g      It can be solved by removing the \string from \def\t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nd passing \tableformat expanded to \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1.02.92  - Bug found by Michael Heissmeier when p{...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f      A change in LaTeX.tex didn't find its way into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1.08.91  - Take height of tabletail into account whe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e      maximum tableheight; add tolerance on first (partial)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the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7.06.91  - Cured bug that made the first part of the tabl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d      shorter than the others. Appeared when supertabul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used in a twocolum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6.06.91  - Made \@process@tablecaption a global macro. Previous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c      turned up on a tabl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7.05.91  - Replaced \clearpage with \newpage to make supertabula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b      in a twocolumn environment. This also prevents all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.02.91  - Because of the check for the use of tablefirsth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a      combination of an \hline in the head and an \hlin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ing in the data went wrong. The \futurelet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\hline found \fi instead of \hline, so no \doublerul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lso had to modify the way the environments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 blank space (from the CR after the argument of \supertab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has to be gobbled. This can only be done using 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like \def\command#1 {...}. So removed the use of \new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4.02.91  - Added the commands \topcaption, \bottomcaption and \tabl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       to include a caption within the supertabular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efault behaviour is to put the caption before the actu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- Also added \tablefirsthead and \tablelasttail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user specify a different head for the first page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nd for consecutive pages as well as different tails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pages and the last one. If these commands are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efault behaviour will be to use the value of \tableh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- Removed the need for the \noalign{\global\let\\=\@s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commands by storing and resetting 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.10.90  Added the supertabular* environment that was in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5     version (2.0) by the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Reintroduced the ver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by:     Gabriele Krul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kruljac@ds0mpi11   Max-Planck-Institute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6.06.89  Correction: now care is taken of probably existing 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head (title or tables ...) in twocolumn 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.05.89  Correction: the new \\ defini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egin of each `sub'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dded: algorithm to produce the tabulars in twocolum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6.04.89  Correction: put \global statement in \end{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nto \no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2.02.89  Correction: restore the original meaning of \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Feb 89) The whole algorithm has been changed, so that 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e most features of a normal tab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\  for new line, including  \\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{...} in the preamb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ccount is taken to \baselinestretch and \array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I'm not counting the lines because of too much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but instead I add the (estimated) used space in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The tablehead is taken into this algorithm of proof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 really know how much space the hea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When no p-arg is given I add a variable \midlineh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alculate the used space. To calculate \midlinehei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ake the \baselineskip, which is active when the 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starts (\baselineskip includes the \value of \baseline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nd multiply it with \array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When a p-arg is given the text will be stored in a box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 know the height I have to add. Also I reduc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agesize, so that the last parbox on a page can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max 4 lines without producing an overfull v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To do so I had to make some additions to LaTeX's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ommands. These new commands got a leading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W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When the material of a normal entry (not a p-arg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rger than the estimated \midlineheight, overfull v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ill be produc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When the last p-arg on a page gets more than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probably even more than 3 lines) it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verfull v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lso some combinations of \baselinestretch \array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large font may lead to one lin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if accidentally the last line of the tabula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newpage, on the next page the tabletail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mmediately after the tablehead. Depending o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is may result in an error message regarding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no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quick but not very elegant solution: shrink \max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noalign{\global\maxsize=...pt} after the first \\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op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ottom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r-commands |\topcaption| and |\bottomcaption|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olean  |@topcaption| to determine whe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blecaption. The default  is to put the caption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topcaption \@topcap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caption{\@topcaptiontrue\table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caption{\@topcaptionfalse\table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able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has to function exactly like |\caption| do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to store its argument (and the optional argumen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later processing \emph{within} the supertabula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tablecap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table} \@dblarg{\@xtab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tablecaption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gdef\@process@tablecaption{\@stcaption{table}[#1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process@tablecap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redefinition of LaTeX's \@caption, \@makeca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within a group so as not to return to \normalsiz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a fix is made for the `feature' of the \@makecaption of article.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iends that a caption ALWAYS gets a \vskip 10pt at the top and N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. If a user wants to precede his table with a caption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stcaption#1[#2]#3{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\csname ext@#1\endcsname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protect\numb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sname the#1\endcsname}{\ignorespaces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 \vskip -10p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caption{\csname fnum@#1\endcsname}{\ignorespaces #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 \vskip 10p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ablehead| activates the new tabular |\cr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tablehead[1]{\gdef\@tablehea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tablefirsthead[1]{\gdef\@table@first@hea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user uses an extra amount of tabular-data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|multicolumn|) in |\tabletail| \TeX\ starts loopi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|\nextline|. So make |\\| act like just a |\c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ide this tail to prevent the loop.  Save and resto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tabletail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tableta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et\@savcr=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et\\=\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global\let\\=\@sav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ta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tablelasttail[1]{\gdef\@table@last@tai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sttrace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b}{1994/05/16}{Added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sttrace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b}{1994/05/16}{Added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now is a possiblity to follow the decisions 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es about breaking the tabular. This has to be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verting this file with \texttt{docstrip} to a \texttt{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\newif\if@st@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\newcommand\sttraceon{\@st@trac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\newcommand\sttraceoff{\@st@trace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\newif\if@st@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ault is to turn trac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\sttrac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@st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macro that gets the trace message a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\newcommand\@sttrace[1]{\if@st@trace\typeout{ST trace: 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page@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b}{1994/05/16}{Renamed from \cmd\max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register holds the estimate of the amount of space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current page. This is used in the decision when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ge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ctsize            % actual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tailht            % height of table tai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rboxheight       % height plus depth of a parbox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ddspace           % stores the value of \\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idlineheight      % estimated size of a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rgcorrection     % to set page height tolerance if p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omputedimens      % comput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@s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@sx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se are redefinitions of |\@tabularcr| and |\@xtabularcr|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needed to include |\nextline|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|\@xtabularcr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redefined macros have names that are simila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s, except with a leading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bularcr{{\ifnum0=`}\fi\@ifstar{\@sxtabularcr}{\@sxtabular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xtabularc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@sargtabularcr}{\ifnum0=`{\fi}\cr\next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rgtabularcr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0=`{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#1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skip\@sxargarraycr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yargarrayc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case we need to copy the value of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|\\| in our private register |\addspac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xargarrayc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 #1\advance\@tempdima \dp \@ar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ule \@height\z@ \@depth\@tempdima \@width\z@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global\addspace=#1}\nex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we need to insert |\next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yargarraycr#1{\cr\noalign{\vskip #1\global\addspace=#1}\nex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s that deal with parbox columns need to be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we need to know the size of the parbox. Als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ze of the tabular on this page is shrunk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tartp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page@left by -\parg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rgcorrection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chieve our goal we need to save the text 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abparbox\vtop\bgroup\hsize#1\@arrayparbox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startp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hsiz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page@left by -\parg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rgcorrection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abparbox\vtop\bgroup\hsize#1\@arrayparbox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1/03/92 JB: The following change didn't find its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@sendpbox command. This caused a difference in lin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between a supertabular and a normal 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pbox{\unskip\strut\par\egroup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14 Jan 89: Def of \@endpbox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\def\@endpbox{\par\vskip\dp\@arstrutbox\egroup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so vertical spacing works out right if the last line of a `p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has a desc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ndp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skip\strut\pa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utedimens=\ht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mputedimens by \dp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arboxheight&lt;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arboxheight=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utedimen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\tabparbox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endp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skip\strut\pa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utedimens=\ht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mputedimens by \dp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arboxheight&lt;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arboxheight=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utedimen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vbox\tabparbox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Here start really new supertabular commands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almidline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stimates the height of normal line taking |\arraystretch|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lmidlinehe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idlineheight=\arraystretch \baslines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midlineheight by 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Average line height:\the\midline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rgcorrection=4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Correction for p columns: \the\pargcor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alfirstpage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a}{1993/04/05}{Renamed from \cmd\ca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stimates the space left on the current page and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abular can be started on this page or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lfirstpage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Calculating height of tabular on first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TeX\ register |\pagetotal| contains the height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far, the \LaTeX\ register |\@colroom| contains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ctsize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ge@left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tracing&gt;  \@sttrace{pagetotal = \the\pagetot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        page@left = \the\page@le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we are in twocolumn mode \TeX\ may still be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erial for the first column although there seems to b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ft. In this case we have to check against two times |\page@lef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\@sttrace{two column m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rst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 \@sttrace{First colum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ifnum\actsize &gt; \page@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maxsize=2\page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actsize &gt; \page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page\@calnextpa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      \@sttrace{starting new 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case we're in the second column, so we have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material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 \@sttrace{Second colum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lobal\advance\page@left -\ac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lobal\advance\page@left -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ne column mode there is a simpl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\@sttrace{one column m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actsize &gt; \page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  \@sttrace{starting new 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wpage\@calnextpa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we are not starting a new page subtrac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erial already on it from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page@left by -\ac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ctsize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decide when to start a new page, we need to know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ze of the tail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@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ailht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tempboxa=\vbox{\@arrayparboxrestor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tabular\expandafter{\table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abletail\end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ailht=\ht\@tempboxa\advance\@tailht\dp\@temp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dd the average height of a line to this becaus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cide to continue the tabular we need to have enough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one line an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@tailht by 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Height of tail: \the\@tail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Maximum height of tabular: \the\page@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Here is the definition of 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alnextpage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a}{1993/04/05}{Macro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alculates the maximum height of the tabula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bsequent pages of the supertabular environment.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parbox columns is somewhat smaller then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lnextpage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Calculating height of tabular on next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ge@left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rgcorrection=2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Correction for p columns: \the\pargcor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ctsize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Maximum height of tabular: \the\page@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saving the preamble of the tabular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pertabular#1 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ableformat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Starting a new 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remember that this is not a \textsf{super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t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aption should come at the top we inser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opcaption \@process@tablecaptio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ve the original definition of |\\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@oldcr=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ve the current value of |\baselineskip|, as we ne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calculation of the average height of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aslineskp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l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alfirstpa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check whether \texttt{array.sty} was load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of the internal macro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@clas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ve old |\@tabularcr| and insert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|\@stabularcr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tabularcr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abular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vate the new parbox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startpbox=\@s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endpbox=\@s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\texttt{array.sty} was loaded things are a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tabularcr\@array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array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rg@startpbox=\@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rg@endpbox=\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startpbox=\@sa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endpbox=\@sa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ved the check for the use of \tablefirsthead to befo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abular environment in order to make the \futurelet insid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its work correctly (15.0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 if the head of the table should be differen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ubsequ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able@first@hea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=\@tabl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=\@table@first@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start a normal \textsf{tabular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tabular\expandafter{\table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tabl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loses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upertabul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able@last@tail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able@last@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the original definition of |\@tabularc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@clas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abularcr\@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arraycr\@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startpbox=\org@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endpbox=\org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 if we have to insert a caption and restore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haviour of putting caption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op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rocess@tabl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opcap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the meaning of |\\| to the one it had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environment. Also re-initialize some control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\=\@ol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able@first@hea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able@last@tail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@process@tablecap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Ended a 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if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witch is used in the internal macros to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ind of environmen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tabul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\textsf{supertabular*} environment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ore the intended width of the 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abul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per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saving the intended width and the pream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tsf{tabular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supertabular*}#1#2 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Starting a new super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ableformat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ularwidth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tar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aption should come at the top we inser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\@process@tablecaptio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ve the original definition of |\\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@oldcr=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ve the current value of |\baselineskip|, as we ne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calculation of the average height of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aslineskp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calfirstpa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check whether \texttt{array.sty} was load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of the internal macro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undefined\@clas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ve old |\@tabularcr| and insert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|\@stabularcr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tabularcr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abular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vate the new parbox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startpbox=\@s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endpbox=\@s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\texttt{array.sty} was loaded things are a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tabularcr\@array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array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rg@startpbox=\@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rg@endpbox=\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startpbox=\@sa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endpbox=\@sa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 if the head of the table should be differen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ubsequ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able@first@hea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\@tabl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\@table@first@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start a normal \textsf{tabular*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sname tabular*\expandafter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{\expandafter\tabularwidth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table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super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loses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supertabular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able@last@tail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able@last@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endtabular*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the old definition of |\@tabularc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@clas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abularcr\@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arraycr\@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startpbox=\org@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endpbox=\org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 if we have to insert a caption and restore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haviour of putting caption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op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rocess@tabl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opcap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the meaning of |\\| to the one it had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environment. Also re-initialize some control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\=\@ol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able@first@hea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able@last@tail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@process@tablecap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Ended a super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x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called by each |\\| inside the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updates the estimate of the amount of spac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page and starts a new p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parboxheight&lt;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is a non-empty line, but an empty parbo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boxheight| might be non-zero, but too small thereb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lgorithm. Therefore we estimate the height of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midlineheight|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page@left -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addspace| is the value of the optional argument of |\\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page@left -\ad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parbox was not empty we take into account it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plus a bit ext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 \@sttrace{Added par box with height \the\parbox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page@left -\parbo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page@left -0.1\parbo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parboxheigh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dspace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  \@sttrace{Space left for tabular: \the\page@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re is not enough space left we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age@left&lt;\@tail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@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line is necessary because the tablehead has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after* the |\if\else\fi|-clause. For this purpose |\st@next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. In the middle of tableprocessing it shoud be an *emp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(*not* |\relax|).  (15.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global\let\st@next\@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st@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@new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3.7b}{1994/05/16}{Added macro, split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md\nex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performs the actions necessary to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@new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noalign{\@sttrace{Starting new page, writing 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put |\tabletail|, close the tabular environment, out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erial and start a fresh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endtabular*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f@first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page\@calnextpa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global\actsize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page\@calnextpa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page\@calnextpa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t@next\@tabl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racing&gt;  \@sttrace{writing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sname tabular*\expandafter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{\expandafter\tabularwidth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tabular\expandafter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