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CheckSum{3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$=9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ileversion{ $Revision:   3.16  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filedate{ $Date:   19 Jul 1994 11:17:04  $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{30 April 1994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yphenation{man-u-script man-u-scri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Critical Edition Typesetting\\ The {\tt EDMAC}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{\small LAIN}\,\TeX\thanks{This file is\fileversion\un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date\unskip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John Lavagnino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epartment of English and American Liter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randeis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415 South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altham, MA  02254--9110, 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rnet: {\tt lav@binah.cc.brandeis.edu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tnet: {\tt lav@brandei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nd Dominik Wujastyk\than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llcome Institute for the History of Medic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183 Euston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London NW1 2BE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rnet: {\tt D.Wujastyk@ucl.ac.u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tnet: {\tt dow@harvunxw}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at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,\@@par,\@beginparpenalty,\@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flushglue,\@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makefnmark,\@makeother,\@make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namedef,\@ne,\@spaces,\@temp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empb,\@tempswafalse,\@tempswa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thanks,\@thefnmark,\@to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@,\@elt,\@forloop,\@fortmp,\@gtempa,\@totalleft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",\/,\@ifundefined,\@nil,\@verbatim,\@vobey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|,\~,\ ,\active,\advance,\aftergroup,\begingroup,\b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cal,\csname,\def,\documentstyle,\dospecials,\ed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lse,\endcsname,\endgroup,\endinput,\endtriv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expandafter,\fi,\fnsymbol,\futurelet,\gdef,\glob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box,\hss,\if,\if@inlabel,\if@tempswa,\if@two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cat,\iffalse,\ifx,\ignorespaces,\index,\input,\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jobname,\kern,\leavevmode,\leftskip,\let,\llap,\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@ne,\next,\newpage,\nobreak,\noexpand,\nonfrench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obeylines,\or,\protect,\raggedleft,\rightskip,\rm,\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box,\setcounter,\small,\space,\string,\str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tru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hefootnote,\thispagestyle,\topmargin,\trivlist,\t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twocolumn,\typeout,\vss,\vtop,\xdef,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,,\@bsphack,\@esphack,\@noligs,\@vobeyspaces,\@x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`,\catcode,\end,\escapechar,\frenchspacing,\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hangindent,\hfil,\hfill,\hskip,\hspace,\ht,\it,\l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eaders,\long,\makelabel,\marginpar,\markboth,\math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athsurround,\mbox,\newcount,\newdimen,\new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nopa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parfillskip,\parindent,\parskip,\penalty,\raise,\rang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ction,\setlength,\TeX,\topsep,\underline,\unskip,\ver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vskip,\vspace,\widetilde,\\,\%,\@date,\@def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[,\{,\},\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ount@,\ifnum,\loop,\today,\uppercase,\uc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aselineskip,\begin,\t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,\b,\c,\d,\e,\f,\g,\h,\i,\j,\k,\l,\m,\n,\o,\p,\q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,\s,\t,\u,\v,\w,\x,\y,\z,\A,\B,\C,\D,\E,\F,\G,\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,\J,\K,\L,\M,\N,\O,\P,\Q,\R,\S,\T,\U,\V,\W,\X,\Y,\Z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1,\2,\3,\4,\5,\6,\7,\8,\9,\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!,\#,\$,\&amp;,\',\(,\),\+,\.,\:,\;,\&lt;,\=,\&gt;,\?,\_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discretionary,\immediate,\makeatletter,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meaning,\newenvironment,\par,\relax,\renew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repeat,\scriptsize,\selectfont,\the,\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arabic,\do,\makeindex,\null,\number,\show,\write,\@eh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@author,\@ehc,\@ifstar,\@sanitize,\@title,\every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if@minipage,\if@restonecol,\ifeof,\ifm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lccode,\newtoks,\onecolumn,\openin,\p@,\SelfDocume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ttowidth,\@resetonecoltrue,\@resetonecolfalse,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clearpage,\closein,\lowercase,\@inlabel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selectfont,\mathcode,\newmathalphabet,\rm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oNotIndex{\bf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iffalse     This is a META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verything up to the next `\ fi' (without a blan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ignored. This is necessary because `%' may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e a comment mark when this file i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Macro file `EDMAC' for use with Pla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0, 1991, 1992, 1993, 1994 John Lavagnino and Domi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ujastyk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) you make absolutely no changes to your copy, including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if you do make changes, you name it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edmac.tex or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restriction helps to ensure that the macro development is ord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  C:/EDMAC/VCS/EDMAC.DOV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6   19 Jul 1994 11:17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space bug in \getref@num (thanks to Bernt Karas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documentation of how to use NFSS to point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scription ed-nfss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5   13 May 1994 18:03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more comment to \morenoexp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example of \printlines after Sanskrit ex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more info on editions being done with EDM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inor tid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4   11 May 1994 15:0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moved a spurious space from \@lab; corrected a typo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3   11 May 1994 14:01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 defined \list@clear and \list@create separ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 swapped the subsections on fonts back, so NFSS is described fir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 rephrased all sentences with the word "default" to avoi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2   11 May 1994 12:03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apitalized the footnote and endnote series letters: a-e &gt; A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1   10 May 1994 15:1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moved the optional braces from the second argument of 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examples, and altered the documentation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0   10 May 1994 14:31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hanges to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de \list@create same as \list@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\f@encoding and \fontenco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\getref@num and \label@pa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brought the appendix examples more up to date and check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more cross-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\selectfont to the end of NFSS-\select@@lemma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9   03 May 1994 11:42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Full incorporation of edmacfss.doc. Appropriat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. New \morenoexpands macro. New \list@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\list@clear in anticipation of faster lis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umerous runn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8   14 Apr 1994 12:02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ed the cross-referencing macros, which weren'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7   31 Aug 1993 15:57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Further changes in response to reviewer's observations.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planation of recursion problem with (some) aliases for \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several more {\tt ...} strings to "..."; add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mbox{}s for italic in mathmode (wanted by NFSS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6   27 Aug 1993 16:50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de changes as recommended in the TUG publication reviewer'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stly changes to docs; added \edmac@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a paragraph to Known Bugs highlighting problem of line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paragraphed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5   23 Mar 1993 15:03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he corrections spotted by Gyula Mayer: some word du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important changes to slhh.tex to make it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urrent level of ed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4   12 Mar 1993 13:47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appendix material: inclusion of EDMACFSS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ample page of Arabic from Klaus La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smetic changes to some \index entries, and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ome unnecessary \Make/DeleteShortVer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3   11 Mar 1993 12:56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John's formatting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ld long code lines so they don't overru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ubsubsections changed to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2   26 Feb 1993 17:55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ion to def'n of \@adv: spotted by Klaus Lag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   25 Feb 1993 15: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1   25 Feb 1993 12:17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3.0   25 Jun 1992 12:38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5   25 Jun 1992 12:2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smetic changes to examples and \ipn@skip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4   22 Jun 1992 13:33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smetic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3   22 Jun 1992 11:22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hanged \interparanoteglue to calculate its value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ick it into a skip register, instead of evaluating a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each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2   19 Jun 1992 23:2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refreshed versions of arden.sty and features.tex;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fonts section to a \sub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1   19 Jun 1992 21:07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numerous small changes by JL; \ifnumbering@ now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numbering since users may want acces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0   29 May 1992 13:04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ion to bal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brought "New to TeX?" section back into the documen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9   26 May 1992 16:14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tidied up the \rightskip and \leftskip code in the 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vfootnote macros for the different kinds of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ed it (these skips are now zeroed in the 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de, not in footfmt);  small corrections to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8   22 May 1992 17:3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further revisions to the paragraph footnote code and 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serted the \balla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7   18 May 1992 13:32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changes to the para-footnote code.  Added @ to para@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d para@vfootnote, since I would not expect these to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odified; managed to get para@footgroup back to pre-2.16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.e., as in TeXbook, with just an added \unpenalty;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afootfmt's parfillskip to put proper \interparanoteglu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tween notes; used Michael Downes's \unvxh in para@v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6   08 May 1992 21:12: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pplied several suggestions based on Wayne Sullivan'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 of 27 April 1992.  These included changing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include resetting leftskip and rightskip to ze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etting \parfillskip to normal; changed \para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put the paragraphed footnotes into a \vbox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an an \hbox (reasons explained in the document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\parafootgroup quite substantially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ara notes properly unboxed; cosmetic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add and \everypar; added the macro \edfont@info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ings simpler in edmacfss.d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began to write in the \balla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5   16 Apr 1992 17:16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minor spell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4   09 Dec 1991 16:5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ion of \splitoff to get column vspac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tidying of documenta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3   05 Dec 1991 15:24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hanged \off@autopar to \normal@pars; changed \verb"xx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just "xxx" globally, and put \MakeShortVerb{"}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river file, edmacdoc.tex (this change requires the newdo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ile, which supplements the doc.sty file);  stripp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xamples in the appendix, and put in new ones, tailor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changes in edmac.doc (removal of verbos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ightpoint, etc.); changed \two- and \threecolfootgro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duce the amount of boxing and reboxing of the footnote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ne in the output routine (not wholly sure about this);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periph4.tex file in the appendix (don't know how it g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 in previous versions); small changes to columnar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, and generally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2   04 Dec 1991 17:13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Wayne Sullivan's new cross referenc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1   03 Dec 1991 10:17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have added \eightpoint, and \notefontsetup; mor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ocumentation of fonts, mentioned edmacfss.doc; pu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notefontsetup into footnote macros, so default is n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mall notes; took out the separate \twocol@foottopskip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, and put \notefontsetup in the right place to go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t\footstr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9   15 Nov 1991 17:4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macro name revisions; the bigee was \m@j -&gt; \@l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st macros are now called ...@list.  Modified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o zero counters before reading the file, and took the zer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ut of \readlinelist.  Then added \pausenumb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resumenumbering.  More documentation.  Added \endash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ullstop, \rbracket, and put \rbracket after the lemma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 commands (a better default, I th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8   12 Nov 1991 16:06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jor overhaul of macro names (w@rdw@rd -&gt; word@word, etc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hanged references to \count0 and \count255 (\count@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@tempcntb and \@tempcnta;  Changed the bitwise stu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rintlines to be done with new scratch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7   26 Aug 1991 18:06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ition of line-number lock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\global added to a few instances of \noteschanged@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\@lnmoutstatus replaced by \first@lnmout@tru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6   25 Jul 1991 11:27:5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inserted new arden.sty and arden.tex (1 May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ltered the \rigidbalance definition to do away with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he \twocol@splittopskip and \threecol@split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imensions to correct the vertical alignment in colum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otnotes (reported by Paul Wack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5   22 Apr 1991  9:11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ion by W. Sullivan to addpenalties, avoiding use of \count0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4   08 Feb 1991 16:43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a fix to \addpenalti@s provided by Wayne Sulli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3   10 Jan 1991 20:47:3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duced the spacing around itemiz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2   11 Dec 1990 23:02:1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he "general features" and "Periphyseon"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1   16 Oct 1990 15:3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JL minor revisions to documentation, and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example files iocasta, gg, and a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2.0   03 Oct 1990 14:19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6   03 Oct 1990 12:49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Did away with \inputverbatim, and wrote the ex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o edmac.doc itself.  Added small amount of text to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4   25 Sep 1990 15:45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de a new \parafootstart, moving the \rightskip etc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parafoot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3   25 Sep 1990 12:39:3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erged DW and JL changes; moved examples to \appendix;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1   19 Sep 1990 22:23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DW changes to documentation; changed "n@" to "@num"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meant "number"; likewise rationalized and slightly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other macros;  added parallel examples and picture of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20   14 Sep 1990 12:39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JL near final revision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8   22 Aug 1990 15:52:4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ed crop mark code;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8   20 Aug 1990 16:39:3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Revised crop mar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7   20 Aug 1990 13:06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Extensive changes 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solved the \clubpenalty and \widowpenalty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6   13 Aug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\ignorespaces in \text and associated macros, to skip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stray spaces withi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rop marks, \auto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ore sensibl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5   03 Aug 1990 14:41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two- and three- colum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Corrected minor bugs in \parafootsetup and \parafoot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4   01 Aug 1990 17:58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Added \label, \pageref, \lineref and \sublineref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ommands and documentation.  Small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Rev 1.13   27 Jul 1990 10:46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  Major revision by JL. (for earlier history log, see rev. 1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           % We're dropping the abstract for the book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EDMAC} is a set of \PlainTeX\ macro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ility to format critical editions of texts in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, i.e., similar to the Oxford Classical Texts, Teubner, 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akespeare and other series. The principal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are marginal line numbering and multipl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nd endnotes keyed to line numbers. While {\tt EDMAC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ner workings are necessarily esoteric, it seek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atively simple macros to enable you to control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of the edition, taking into account the need to va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for different sorts of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addtocontents{toc}{\protect\begin{multicols}{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 0pt                ^^A We have to reset 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^^A (bug in \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EDMAC" macros, together with \TeX, provid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facilities for formatting critical editions of tex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raditional manner. Major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automatic stepped line numbering, by page or by chap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b-lineation within the main series of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variant readings automatically keyed to lin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multiple series of footnotes and endno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block or columnar formatting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allows the scholar engaged in preparing a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on to focus attention wholly on the task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tical text and evaluating the variant readings, text-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and testimonia. \TeX{} and "EDMAC" will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ting and visual correlation of all the dispara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orks together with the \PlainTeX{} format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ception of footnote-related commands, virtually all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commands are available for use in the normal way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s and fonts (Sanskrit, Greek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c.),\footnote{See, e.g., {\em TUGboat\/} {\bf 9} (19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131--151.} can b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"EDMAC" can be used ``out of the box'',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customization, you may also go to the other extreme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s a collection of tools.  Critical editions are among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idiosyncratic of books (like their authors), so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deliberately bland in some ways, while also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it reasonably well so that you can find out how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ation assumes the ``manual'' use of "EDMAC"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s also successfully being used (with \TeX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rse) as the formatting engine or ``back end'' fo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n automatic manuscript collation program. "COLLATE"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Apple Macintosh, can collate simultaneously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undred manuscripts of any length, and provides fac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cholar to tailor the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actively.\footnote{Contact "COLLATE"'s author,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binson,\protect\index{Robinson, Peter} at The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scripts Project, Oxford University Computing Service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nbury Road, Oxford OX2 6NN, England.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eterr@vax.oxford.ac.uk"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book contains a general description of how to use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n section~\ref{howto}); the complete source code for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extensive documentation (in sections~\ref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 \ref{end}); a series of example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ix~\ref{examples}); and an Inde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urce code (in Appendix~B). We do not suggest that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source code for this package in order to use it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vide this code primarily for reference, and man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nts on it repeat material that is also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howto}. But no document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rough, can cover every question that comes up, and man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swered quickly by consultation of the code. On a first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you should skip from the general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howto} to the examples in Appendix~\ref{exampl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less you are particularly interested in the innards of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version of "EDMAC" was "TEXTED.TEX"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John Lavagnino in late 1987 and early 1988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tical editions of English 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ohn passed these macros on to Dominik Wujastyk wh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tember--October 1988, added the footnote paragraphing mech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 swapping and other changes to suit his own purposes,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more like that traditionally used for classical texts in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eek (e.g., the Oxford Classical Texts series). He also wro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 documentation and sent the files out to several peop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of the macros was the first to be called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ent version was developed in the summer of 1990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t of adding necessary features, streamlining and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, and further generalizing it to make it easily ada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needs of editors in different disciplines.  John di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general reworking and documentation, with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stance of the Division of the Humanities and Social Sci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ifornia Institute of Technology.  Dominik adapted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ventions of Frank Mittelbach's\index{Mittelbach, Fran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doc" option, and added some documentation, multipl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cross-references, and crop marks.\footnote{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was used to format the Sanskrit text in volume I of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tarules of P\=a\d ninian Grammar\/} by Dominik Wujastyk (Gron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sten, 1993).} A description by John and Dominik of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as published as ``An overview of "EDMAC": a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for critical editions'', {\em TUGboat\/} {\bf 11}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623--6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1991 through 1994, the macro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volve, and were test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sites.  We are very grateful to all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now defu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@mailbase.ac.uk" discussion group who helped 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oothing out bugs and infelicities in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n Whitney\index{Whitney, Ron} and our anonymous review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UG were both of great help in ironing out last-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nkles, while Ron made some important suggestions which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future versions of "EDMAC" even more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llivan,\index{Sullivan, Wayne} in particular, provid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fixes and contributions, including adap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ttelbach\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\index{Sch\"opf, Rainer}\index{Mittelbach, Frank} ``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'' for use with \PlainTeX\ and "EDMAC"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edmacnfss} below).  Another project Wayne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is a "DVI" post-processor which works with an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has been slightly modified to output "\special"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bination enables you to recover to some extent th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line, as {\sc ascii} code, facilitating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cordances, an {\em index verborum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time of writing, we are pleased to be able to say that "EDMAC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used for real-life book production of several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ons, such as the Latin texts of Euclid's 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ements},\footnote{Gerhard Brey\index{Brey, Gerhard} used "EDMAC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duction of Hubert L. L. Busard\index{Busard, Hubert L. L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so Folkerts,\index{Folkerts, Menso} {\em Robert of Ch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?)\index{Chester, Robert of} Redaction of Euclid's\index{Euclid}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ements}, the so-called Adelard II\index{Adelard II} Version}, 2 vols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Basel, Boston, Berlin: Birkh\"auser, 1992).} an edition of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Nicolaus Copernicus,\footnote{Being prepared at the German Copern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earch Institute, Munich.}\index{Copernicus, Nicolaus}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don's\index{Bredon, Simon} {\em Arithmetica},\footnote{Be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Menso Folkerts {\em et al.}, at the Institut f\"ur Geschich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urwissenschaften in Munich.} a Latin translation by Plat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voli\index{Plato of Tivoli} of an Arabic astrol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\footnote{Richard Lorch,\index{Lorch, Richard} Ger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y\index{Brey, Gerhard} {\em et al.}, at the same Institute.} a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nslation of part II of the Arabic {\em Algebra\/} by Ab\=u K\=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uj\=a' b. Aslam,\index{Abu Kamil Shuja' b. Aslam}\footnote{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rch, `Ab\=u K\=amil on the Pentagon and Decagon' in {\em Vesti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ca}, ed.\ M. Folkerts and J. P. Hogendijk (Amsterdam, Atlan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dopi, 1993).} the Latin {\em Rithmachia\/} of Werin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gernsee,\footnote{Menso Folkerts, `Die {\em Rithmachia\/} des Werin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n Tegernsee', ibid.} a middle-Dutch romance epi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usades,\footnote{Geert H. M. Claassens,\index{Claassens, Geert H. M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De Middelnederlandse Kruisvaartromans}, (Amsterdam: Schiphow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nkman, 1993).} a seventeenth-century Hungarian politico-philoso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ct,\footnote{Emil Hargittay, {\em Cs\'aky Istv\'an: Poli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ilosophiai Okoskod\'as-szerint val\'o rendes \'eletnek p\'eld\'a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1664--1674)\/} (Budapest: Argumentum Kiad\'o, 1992).} an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in compilation from Hungary entitled {\em Sermones Compilat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udio Gererali Quinqeecclesiensi in Regno Ungarie},\footnote{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d, as was the previous book, by Gyula Mayer\index{Mayer, Gyu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Budapest.} the collected letters and pa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ibniz,\index{Leibniz}\footnote{Leibniz, {\em S\"amtliche Schrif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iefe}, series {\sc I, III, VII,} being edited by Dr.\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ger\index{Breger, Herbert} and Dr. N. G\"adeke\index{G\"adeke, No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Leibniz-Archiv, Nieders\"achsische Landesbibliothek, Hannov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odosius's\index{Theodosius} {\em Spherics}, the Germa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gorismus} of Sacrobosco,\index{Sacrobosco} the Sanskrit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K\={a}\'{s}ik\={a}\-v\d{r}tti\/} of V\={a}mana\index{Vaman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y\={a}ditya\index{Jayaditya},\footnote{Being prepared at Poo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usanne Universities.} and the English texts of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ddleton's\index{Middleton, Thomas} collected work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ons illustrated in Appendix~\ref{examp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New to \TeX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 coming to "EDMAC" primarily as the edit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but have not thought about using \TeX\ befor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someone to help you get started with the progra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hard, but there are some points where a bit of good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save you some time.  \TeX{} is available in vers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on most computers, and many implementations of \TeX\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ree, or at a very low cost.  The output of \TeX\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inted without change on most printers and photo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hines.  \TeX\ produces very high quality typesett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ly strong in the areas of typesetting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hematical formulae and multilingual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{} Users Group (TUG) can advise you on all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ated to \TeX. If you are not already a member of the gro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well worth joining. One of the most useful things TUG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you initially is give you a membership list, so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who your local \TeX\ guru is.  The address is: 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{} Users Group,\\* P. O. Box 869,\\* Santa Barbar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93102\quad USA.\\* Internet: "tug@tug.org" 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does not include a \TeX{} tutorial. In brief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use "EDMAC" the main text to be edited is ty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r file as a plain text, with blank lines mark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s, and with all formatting, accented charac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requirements indicated by \TeX{} macros.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\/}\footnote{Reading, MA: Addison-Wesley, 1984.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ald E.~Knuth gives guidelines on various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headings, page size, etc., and is a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for users of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How to use {\tt EDMAC}}\label{how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ocument that uses "EDMAC" will use many standard \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 along with special "EDMAC" commands.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s the usage of all the "EDMAC" commands;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will be printed in the margin as it is introduced. We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asic familiarity with \TeX{} conventions;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rsant with \TeX{}, you should be able to form an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pecific capabilities of "EDMAC" from this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e repeat) you will not be able to use "EDMAC"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rning some \TeX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you need to do to invoke "EDMAC" is to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put EDMAC.DOC" at the top of your document, an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"EDMAC.DOC" somewhere on your disk that is ``visib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\TeX{} for input.  It takes onl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s for \TeX\ to read "EDMAC.DOC"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going to use it frequently, as will certainly be the c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doing a real edition, you will find it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ile it into a \TeX\ format file, load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.TEX" and any other priv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{\em is a three-pass system}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TeX.\footnote{Oh yes it is, if you have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 of figures, etc.} Although your textual apparatus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will be printed even on the first run, it takes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s through \TeX\ to be sure that everything gets to it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. Any changes you make to the input file may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 three passes to get everything to the right pla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alter the number of lines or notes. "EDMAC"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hat you need to make more runs, when it notices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expend the labor to check this thoroughly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s with a line or two misnumbered at the top of a p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\TeX{} once or twi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ile may mix {\em numbered\/} and {\em unnumbered\/}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text is printed with marginal line numbers and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nd endnotes that are referenced to those li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how you'll want to print the text that you'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umbered text is not printed with line numbers, and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"EDMAC"'s note commands with it: this is 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roductions and other material added by the editor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The choice of editing 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reful choice of a good text editing program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ation of texts for "EDMAC" much easier.  In comm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\TeX\ documents, a file formatted with "EDMAC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have many sets of braces, often nested, and ofte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 that will end up at the bottom of the page a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word processors or editors have the ability to ``fold''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 of sight. This means that on the computer scree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or passage can be hidden, perhaps behind a symbol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rn word-processors handle footnotes in this way. 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ype a note, a window opens up; you type the not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ndow closes, leaving a highlighted number to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ote is there.  There are several folding edito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ercially and in the public domain, which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only the main text of your work on the computer scree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s and variants, etc., would be hidden from view. 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macs" has an "outline" mode which c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ed to work like this.  (It is important, of cour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ditor doesn't pepper your text with unwanted control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at if it does, they can easily be removed.)  An edi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an be extremely helpful in keeping your text in goo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eneral mark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egin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ection of numbered text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followed by "\endnumberi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${\em text\/}$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beginnumbering" macro resets the line number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s an auxiliary file called \meta{filename}"."\meta{nn}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filename\/} is the name of the main input file for this job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it nn\/} is "1" for the first numbered section, "2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section, and so on), and then creates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uxiliary file to collect information during this ru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nstance of "\beginnumbering" also open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ilename}".end" to receive the text of the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 closes the \meta{filename}"."\meta{n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line numbering of a text is to be continuous from start to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the whole text will be typed between on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"\endnumbering" commands. But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most often contain chapter or other divisions mark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hould be independently numbered, and these will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s to begin new numbered sections. "EDMAC" has to re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ertain amount of information about the entire sectio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s a "\beginnumbering" command, so it speed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ing and reduces memory use when a text is divided into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of sections (at the expense of multiply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rnal files that are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numbered section, each paragraph of numbered tex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marked using the "\pstart" and "\pend"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langle${\em paragraph of text\/}$\rang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ame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that appears within a numbered section but isn't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 and "\pend" will not be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example shows the proper section and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up, and the kind of output that would typically b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ample paragraph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number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ragraph too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automatically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of this paragrap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the numbering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0pt \count25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ample paragraph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lines number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aragraph too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its lines automatically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hbox to 1.5em{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of this paragraph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t numbere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the numbering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gins again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uto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autopar" to avoid the nuisance of this paragraph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till have every paragraph automatically numbered.  The sco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 command needs to be limited by keeping it within a gro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ut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paragraph of numb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nother paragraph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0pt \count25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ragraph of numbered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aragraph o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text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 fails, however, on paragraphs that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{" or with any other command that starts a new group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s any text. Such paragraphs need to be started explici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e new group is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"\indent", "\noindent", or "\leavevmode",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 itself.\footnote{For a detailed stu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sons for this restriction, see Barbara Beeton, ``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tes'', {\em TUGboat\/} {\bf 12} (199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257--258.\protect\index{Beeton, Barbara Ann Neuhaus Fri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aus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esum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use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stores a lot of information about li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in memory as it goes through a numbered sec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end of such a section, it empties its memory out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ak.  If your text has a very long numbered s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that your \TeX\ may reach its memory lim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solutions to this.  The first is to get a new \TeX\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ased memory.  There are several Big\TeX\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sily available today, both commercial and public-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ing on your operating system.  The second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lit your long section into several smaller ones. 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is is that your line numbering will start again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each new section.  To avoid this problem, we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usenumbering" and "\resumenumbering" which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"\endnumbering" and "\beginnumbering"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range for your line numbering to continue across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"\pausenumbering" only between numbered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us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esume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parskip0pt \count25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verypar={\advance \count255 by 1 \hbox to 1.5em{\the\count255\hf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of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paragraph.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hese commands as two macros, in case you find i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nsert text between numbered sections without distur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ing.  But if you are really just using these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memory, you might as we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emorybreak{\pausenumbering\resum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ay "\memorybreak" between the relevant "\pe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appar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umbered paragraphs, all footnotes and endnot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orms of the "\text"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{"\meta{lemma}"}"\meta{commands}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eta{lemma} argument is the lemma in the main text: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prints this as part of the text, and makes it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commands} you specify to generate notes. The "/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terminates the command; it is part of the macro's defin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paces after the macro will be treated a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saw my friend \text{Sm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ootnote{Jones C, D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ues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\enspace I saw my fri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\enspace Smith on Tuesda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2} Smith] Jones C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 "Smith" is printed as part of this sen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, and is also made available to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specifies a variant, "Jones C, D". The footno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upplied with the line number at which the lemma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meta{lemma} may contain further "\text" commands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reason why "\text"'s arguments are terminated by "/".  Nesting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possible to print an explanatory note on a long passage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on variants for individual words within the passa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I saw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ext{Smith}\Afootnote{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, D.}/ on Tues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July 16, 195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\enspace I saw my fri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\enspace Smith on Tuesda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2} Smith] Jones C, 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1--2} I saw my frie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ith on Tuesday.] The\\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ly 16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"\text" cannot handle overlapping but un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---for example, one note covering lines 10--15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vering 12--18; a "\text" that starts in the \meta{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of another "\text" must end there, too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mma" and "\linenum" commands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 overlapping notes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ommands used in {\tt\protect\bslash text}'s second 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argument of the "\text" macro, \meta{command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contain a series of subsidiary command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kinds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separate series of footnotes are maintained; when al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sed, the "A" notes appear in a layer just below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followed by the rest in turn, down to the "E" no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ttom.  These are the main macros that you will use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itical apparatus of your text.  "EDMAC"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ers of notes in the belief that this will be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demanding editions.  But it is not hard to ad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yers of notes to "EDMAC" should the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also maintains five separate series of end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none of them is printed: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endnotes" macro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\pageref{doendnotes}) to cal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at the appropriate point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want to change the lemma that gets passed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do this by using "\lemma" within the second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, before the n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mma{"\meta{alternative lemma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ost common use of this command is to abbreviate the lemma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in the not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I saw my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ext{Smith}\Afootnote{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, D.}/ on Tues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I \dots\ Tuesd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The d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July 16, 1954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\enspace I saw my frie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2\enspace Smith on Tuesday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2} Smith] Jones C, D.\small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 width 1.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rut {\bf 1--2} I \dots\ Tuesday.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ate was July 16, 195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num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linenum" to change the line number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s. The notes are actually given seven parameters: th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 for the start of the lemma;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numbers for the end of the lemma; and the fo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lemma. As argument to "\linenum",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seven parameters in that order, separated by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"|" character). However, you can re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uted by "EDMAC" for any number by simply omitting i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omit a sequence of vertical ba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 For example, "\linenum{|||23}" changes 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ing page number of the current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command doesn't change the marginal line numbers in any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just changes the numbers passed to the footnotes. Its use co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uations that "\text" has trouble dealing wi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 reason. If you need notes for overlapping pa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n't nested, for instance, you can use "\lemm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to generate such notes despite the limi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.  If the \meta{lemma} argument to "\tex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emely long, you may run out of memory; here agai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 note with an abbreviated lemma using "\lemm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. The numbers used in "\linenum"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ed manually; you can use the ``"x-"'' symbolic cross-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below (p.\,\pageref{crossref}) to comp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being able to manually change the lemma's fo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notes might be important if you were using multiple scri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s. The form of the font specifier depends on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 you are using (see section~\ref{fonts}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're using Plain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font family'' number; if you're using NFSS, it is actual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 codes separated by "/" characters, giving th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, and shape codes as defined within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Changing the names of thes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 for generating the apparatus hav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bland names, because editors in different fiel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ely divergent notions of what sort of notes are requir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should be printed, and what they should be called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mean you have to type "\Afootnote" when you'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y something you find more meaningful, like "\variant"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mmend that you create a series of such aliases and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the names chosen here; all you have to do is 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orm at the start of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variant=\A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xplanatory=\B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trivial=\A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testimonia=\C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lso possible to define aliases for "\text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easier to type. You can make a single character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"\text" by saying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&lt;=\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you might say "&lt;{Smith}\variant{Jones}/". Thi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troys the ability to use "&lt;" in any new macro defini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as it remains in effect; hence it should be used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ing the character at the end of the command requires more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text#1#2&gt;{\text{#1}{#2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&lt;=\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allows you to say "&lt;{Smith}\Afootnote{Jones}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ases for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irst kind shown here also can't be nested---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't use the alias in the text that form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text". (See section~\ref{text} to find out why.) Ali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 kind may be nested without an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ation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can number lines either by page or by section;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using the "\lineation{"\meta{arg}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, where \meta{arg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age" or "section". You may only use this command a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numbering is not in effect; you can't change the line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section. You can change it between sections: they d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o use the same lineation system. The line-of-section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's stand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rginal line numbers will be printed in the "lef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right", "inner", or "outer" margin, depending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as argument to the "\linenummar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: for example, "\linenummargin{inner}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line number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left margin. You can change this whenever you'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ddle of making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irs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irstsub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ub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ost cases, you will not want a number print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line of the text. Four \TeX{} "count" regist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inting of margi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irstlinenum" specifies the number of the first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to number, and "\linenumincrement" is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numbered lines. "\firstsublinenu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numincrement" do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s.  Initially, all these counters are set equal to $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ef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igh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num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a marginal line number is to be printed,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 of ways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redefine "\leftlinenum" and "\rightlinenum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way marginal line numbers ar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 and right margins respectively;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s print the number in font "\numlabfont"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) at a distance "\linenumsep" (initially set to one pi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anging the line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 the line numbering starts at 1 for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ction and steps up by one for each line thereaft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various common modifications of this system, howev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described here allow you to put suc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tar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insert the "\startsub" and "\endsub" commands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urn sub-lineation on and off. In play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, stage directions are often numbered with sub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: as line $10.1$, $10.2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10.3$, rather than as $11$, $12$, and $1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tles and headings are sometimes numbered with sub-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ub-lineation is in effect, the line number cou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zen and the sub-line counter advances instead. If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appears in the middle of a line, it doesn'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the next line; in other words, a line is counted a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ub-line depending on what it started out as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tart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tartlock" command, used in running text, lo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 at its current value, until you say "\end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an tell for itself whether you are in a patch of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ing. One use for line-number locking is i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etry: there the line numbers should be those of ver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of printed lines, even when a verse line requir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ock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line-number locking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printed lines may have the same line number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whether you want the number attached to the firs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r the last, or whether you just want the number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all. (This assumes that, on the basis of the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vious parameters, it is necessary to display a line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.)  You specify your preference using "\lockdisp"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a word, either "first", "last", or "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nitially sets this to "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advanc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ome cases you may want to modify the lin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calculated: if you are printing only fra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work but want to print line numbers appropriate to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, for example. The "\setline" and "\advanceline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used to change the current line's number (or the sub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, if sub-lineation is currently on). They chang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line numbers and the line numbers passed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ine" takes one argument, the value to which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number set; it must be $0$ or greater. "\advanc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one argument, an amount that should be add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; it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lternate footnote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just launch into "EDMAC" using the command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you will get a standard layout for your text and not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happy to accept this at the very beginning,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t the hang of things, but the standard layout is not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tty, and you will certainly want to modify it in du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provides ways of changing the fonts and lay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text, but these are not aimed at being totally com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enough to deal with simple variations from the n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exemplify how you might go on to make more swinge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ot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ottw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ootthre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footnotes will normally be formatted as a series of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in one column. But there are three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or notes, and using these macros you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ormat for a series of notes. "\footparagraph"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footnotes of a series as a single paragrap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s.~\ref{iocasta-out}, \ref{periphyseon-out} and \pageref{vyad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\pageref{iocasta-out}, \pageref{periphyseon-o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vyadi}); "\foottwocol" formats them as separate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n two columns (see bottom notes in fig.~\ref{arden-o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arden-out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threecol", in three columns (see second layer of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.\ref{features-out}, p.\,\pageref{features-out}).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one argument: a letter (between "A" and "E"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of notes you wa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a text with three layers of notes might begin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rma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hreeco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ould make the A-notes ordinary, B-notes would be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, and the bottom layer of notes would be 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ragraph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interparanote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use paragraphed footnotes, the macro "\interparanoteg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s the glue appearing in between footnotes 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a macro whose argument is the glue you want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 setting is (see p.\,\pageref{interparanoteglue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terparanoteglue{1em plus .4em minus 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et "\hsize" for the text, and the "\baselineskip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s (this is done for you if you use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), before you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se macros, because their action depends on those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much or too little space will be allotted for the n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if these macros use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.\footnote{\label{nobreaks}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ne tiny proviso about using paragraphed notes: you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ce any explicit line-breaks inside such notes: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\bslash p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tt \bslash break}, or {\tt \bslash penalty=-10000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ust have a line-break for some obscure reason, just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reak very strongly: {\tt \bslash penalty=-9999}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ick. Page \pageref{nobreak} explains why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ecessar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nts}\label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of the most important features of the appearance of the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ndeed of your whole document, will be the fonts us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emands of critical editions tax the font-handling 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, we provide both that system and an altern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nt Selection System (NFSS) developed for \LaTeX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describe the commands that give you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of fonts in the different structural element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within the notes, and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sections specify how these commands are u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ont-handl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For those who are setting up "EDMAC" for a large job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ist of the complete set of "EDMAC" macros relating to fo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tended for manipulation by the user: "\endashchar", "\fullst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font", "\notefontsetup", "\notenum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umlabfont", and "\rbracket". "EDMAC" also assumes that "\rm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defined so as to select a roman font in the curre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 some reasonable standard font has been sel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ckage is loa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tefon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otefont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otefontsetup" macro defines the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for all your footnotes. This command redefines such comman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t" so that they refer to an appropriate family of font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rom that used for the mai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rmally, "EDMAC" chooses eigh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for your footnotes, as against ten-point font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tenum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otenumfont" macro specifies the font used fo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printed in notes. This will typically be a comm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f" ("EDMAC"'s initial value is "\sevenrm")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inctive sty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numbers, but leaves the choice of a si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umlab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for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sually printed in a smaller font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umlabfont" macro is provided as a standard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font: it is initially set to be a seven-point roman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ight wish to use a different font if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preferred to have these line number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-styl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elect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briefly discuss "\select@lemma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because it is important to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now, although it is not one of the macros you would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in the course of a simple job. Hence it is ``protected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having the @-sign i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you use the "\text" macro to mark a word in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lemma, that word will normally be printed agai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aratus.  If the word in the text happens to be in a fon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italic or bold you would probably expec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aratus in the same font.  This becomes an absolut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font is actually a different script, such as Arab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yrillic.  "\select@lemmafont" doe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oding "EDMAC"'s data about the fonts used to print the le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ext and calling up those fonts for printing the lemm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s a macro that takes on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---the cluster of line numbers passed to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. This cluster ends with a code indicat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were in use at the start of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selects the appropriate fo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using that font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uses "\select@lemmafont" in a standar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 macro called "\normalfootfmt".  The footno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of the layers "A" to "E" are "\let"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normalfootfmt".  So all the layers of foot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ed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is also likely that you might want to have differe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just, say, the note numbers in layers "A" and "B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apparatus.  To do this, make two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fmt" macro (see p.\,\pageref{normalfootfmt})--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wocolfootfmt", or the other appropriate macro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-footfmt", depending on what footnote form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ed---and give these macros the names "\Afootfm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footfmt".  Then, in these new macros, change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cations (and spacing, or whatever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ash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full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r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teni=cmmi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latively trivial matter relates to punctuation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there will sometimes be spans of line numbe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: 12--34, or lines with sub-line numbers like this: 55.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-dash and the full stop are taken from the same fo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and it all works nicely.  But what if you want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ld-style numbers, like {\teni12} and {\teni34}?  These look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n edition, but when you use the fonts provided by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taken from a math fo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he en-dash or full stop in the same places as a tex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(or your macros) just typed "$\oldstyle 12--34$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$\oldstyle 55.6$" you would get ``{\teni12--34}''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{\teni55.6}''.  So we define "\endashcha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ullstop", which produce an en-dash and a fu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 from the "\rm" font, whatever fon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numbers. These two macro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hich format the line numbers in the mar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instead of explicit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e also define an "\rbracket" 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square bracket printed at the end of the lemma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 of textual notes (including "EDMAC"'s standard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New 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edmacnfs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le the handling the fonts in \PlainTeX\ works for simple c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ickly gets inadequate if you want \TeX\ to loa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, or if you frequently change font sizes, languages, etc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mmend that for all but the simplest editions you consid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nt Selec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Font Selection Scheme (NFSS) is a major piece of programm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ank Mittelbach\index{Mittelbach, Frank} and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\index{Sch\"opf, Rainer} which completely rewrites the way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handle fonts.  It was first published in {\em TUGboat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89.\footnote{{\em TUGboat\/} {\bf 10} (1989), pp.\,222--23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ly, the NFSS was aimed at replacing the \LaTeX\ system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ing, as contained in "lfonts.tex".\footnote{See {\em TUGboat} {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1} (1990), pp.\,297--305.} Later it became part of a major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ole of \LaTeX, and is now documented in {\em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nion}\footnote{By Michel Goossens, Frank Mittelbach and Alex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arin (Reading, etc.: Addison Wesley, 1994).  Se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pter~7.} and in the files distributed with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.\footnote{Of the files in the \LaTeXe\ distributi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read "features.tex" and "fontcmds.dtx".} 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ight wish to use the NFSS is that you may already be accusto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it if you are using \LaTeX\ for other parts of your book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ne Sullivan\index{Sullivan, Wayne} adapted an early rele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FSS for separate use with \PlainTeX\ and "EDMAC".\footnote{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plainfss.zip" available from internet archive sites of \TeX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erial.}  Since then, the NFSS has become more closely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o \LaTeX.  So today, if you wish to use the NFSS, you should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alling the latest version of \LaTeX.  This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s compatible with \LaTeX\ in general: it isn't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mpanying file "ed-nfss.tex" contains instructions about a simp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which "EDMAC" can use just those parts of \LaTeX\ that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FSS.  We have kept these instructions separate because \LaTeX\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iod of evolution, and things may work differently in futur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tself does contain the `hooks' required to access the NF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has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will you gain by using the NFSS with "EDMAC"?  {\em The \La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nion}, referred to above, makes the general case for NFSS i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rms at the beginning of chapter~7.  More specif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 the documentation below, you will come across sever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we highlight how hamstrung we felt, being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macros available in \PlainTeX.  See the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\pageref{selectlemmafont}).  If you are happy with th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used by \PlainTeX, plus just a very few others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y with "EDMAC" as it is.  But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ly different families of fonts, such as PostScript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if you plan to use several different languages or alpha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s Armenian or Greek, then your work will be mad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examples of how you might define some of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hen you use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notefontsetup{\fontsize{7}{8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notenumfont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commands select seven-point fonts on eight-point bas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notes, and choose a roman font for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ubsection{The Plain 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un ordinary \TeX\ with "edmac.doc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font commands of \PlainTeX\ will be available in the n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the {\em \TeX book}, chapter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also defines a set of macros (modelled on some of the "man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rom appendix E of {\em The \TeX book}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eight-point fonts, and an "\eightpoint" macro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whole set of fonts at that size; when the Plai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is used, this is the initial value of "\notefontsetup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o use some other font size for the note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 the appropriate fonts in your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your own macro on the model of "\eightpoint"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perly assign the baseline spacing, set the var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milies, and redefine the commands "\rm", "\it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r document requires font shapes other than thos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PlainTeX, you will need to go further and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macro to handle these sh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its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selectlemmafont} for more details.  As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at description, if you are using some new, outlandish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s Devan\=agar\=\i, you should assign it a new font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for "\select@lemmafont" to be able to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ay. But once you get to this level of complexit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better to switch over to the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way. Note that our use of the Plain font selection schem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 of the ``font family'' specifier that is no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; and because \TeX's maximum font-family number is $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possible to run out of font families if your text h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kinds of font or uses other macro package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new font families. When "EDMAC" uses NFS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ddle with font-family numbers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"\notefontsetup" sets up the whole set of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otes that are likely to change font shapes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equated to a complex macro like "\eightpoint"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"EDMAC" font macros---"\notenumfon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umlabfont"---are used for text which should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changes, and it is usually good enough to equat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o a command that selects a specific font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. For example, saying "\let\numlabfont=\seveni"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ven-point math italic font for marginal line numb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e numbers will be printed using old-style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p 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s usually like crop marks on the camera-ready cop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s of this kind, so a facility for generating th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orporated into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s specify crop marks (or trim lines, etc.)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dimensions, height and width, and they also usual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and hea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`head margin'' is the distance between the top of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and the top crop marks; it is normally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op of the running head, \Plain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". The ``back margins'' (or ``gutter margins'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ight margins of even-numbered pages, and the left marg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d-numbered pages. If you hold a book open in front of you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margins in the middle of the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unitlength=0.80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thickness{0.4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picture}(138.00,9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64.00,80.00){\line(-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4.01,80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4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9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0.01,81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8.00,86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0.00,9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8.00,14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20.00){\dashbox{2.00}(29.00,45.00)[cc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70.00){\dashbox{2.00}(29.00,2.00)[cc]{{\tiny head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.00,5.00){\framebox(60.00,85.00)[cc]{\shortstack{\strut eve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rut page\\ \strut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33.00,80.00){\line(-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3.00,80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3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8.00,15.00){\line(1,0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9.00,81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7.00,86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89.00,9.00){\line(0,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7.00,14.00){\line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3.00,20.00){\dashbox{2.00}(29.00,45.00)[cc]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3.00,70.00){\dashbox{2.00}(29.00,2.00)[cc]{{\tiny head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78.00,5.00){\framebox(60.00,85.00)[cc]{\shortstack{\strut od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trut page\\ \strut text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77.00){\vector(0,-1){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5.00,77.00){\vector(0,1){3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4.03,41.97){\makebox(0,0)[lb]{{\tiny back marg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1.00,45.00){\vector(-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91.00,45.00){\vector(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78.10,42.99){\makebox(0,0)[lb]{{\tiny back marg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6.00,45.00){\vector(0,1){35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6.00,45.00){\vector(0,-1){30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-0.03,44.00){\makebox(0,0)[lb]{{\tiny cropsetup \#1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31.01,8.00){\makebox(0,0)[lb]{{\tiny cropsetup \#2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4.03,39.97){\makebox(0,0)[lb]{{\tiny (cropsetup \#4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6.00,75.00){\makebox(0,0)[lb]{{\tiny (cropsetup \#3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26.00,77.00){\makebox(0,0)[lb]{{\tiny head margi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6.00,45.00){\vector(-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56.00,45.00){\vector(1,0){2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38.03,11.01){\vector(-1,0){17.9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38.03,11.01){\vector(1,0){20.0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5.01,18.01){\vector(1,0){17.0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5.01,18.01){\vector(-1,0){11.9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03.04,16.04){\makebox(0,0)[lb]{{\tiny hsiz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3.97,41.99){\vector(0,-1){21.94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00,41.98){\vector(0,1){24.96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94,43.05){\makebox(0,0)[lb]{{\tiny vsiz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6.99,66.01){\makebox(0,0)[lc]{{\tiny topskip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5.99,70.01){\vector(0,-1){3.0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5.99,62.00){\vector(0,1){2.99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99,64.99){\line(1,0){2.0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ut(124.99,66.99){\line(1,0){2.03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pict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Crop marks, back and head mar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^^A   Ouch!  I'd hate to do tha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^^A          Georg Horn's TeXcad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rop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cropsetup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have crop marks, and to control the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ad margins, you issue the "\cropsetup" macro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parameters (see Figure \ref{pages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vertical distance between cr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horizontal distance between cr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head mar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back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ddition to these arguments,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s the "\hsize" of the page, as well a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at which the "\headline" floats above the main tex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set in \PlainTeX's "\makeheadline" macro). "ED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orms these calculations when you issue the "\crop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.  Therefore, it is important that you set the "\h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make any changes to "\makeheadline" {\sl before\/}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ropsetup" command.  If you do change these values,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ropsetup" comm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headl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gic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articular, if the "\headline" is going to be set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height from the top of the text,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, you can change the appropriate values easi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font" and "\magicvskip".  The former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would expect; just "\let" it to be whatever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using (the font macro should include a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"\strutbox" for that font). Note that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{\em not\/} change what font is actually used by \TeX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odify \TeX's "\headline" macro; it serves only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setup" of the size of your headlin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magicvskip" gives you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ss to what Donald Knuth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``magic constant'' on p.\,255 of {\em The \TeX book}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, "\magicvskip" is $-22.5$\,pt, but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f you want the "\headline" higher o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ilt-in value.  See p.\,\pageref{magic}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art from this stricture that the "\cropsetu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follow any changes in "\hsize" and the "\head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no relation (other than visual) between the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"\hsize" and "\vsize".  You can var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dimensions independently, without affecting any othe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 will almost always want the "\hsiz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size" to be a few picas smaller than the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distances between crop marks.  And if you want to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whole of your printed page about on the pap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offset" and "\voffset" as described in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.\,251, or use the facilities of your "DVI"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rop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cro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width" and "\cropgap" define the thic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ules used for drawing crop marks and the gap by which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cross; as before, if you change either, do so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cropsetup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, for example, you want your text to have a back mar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wo-sided print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don't want crop marks, just set "\cropwidth=0p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d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nd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endnot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endnotes" closes the ".end"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of the endnotes, if it's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s one series of endnotes, as specifed by a series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e.g., "\doendnotes{A}". "\endprint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's called to print each note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numfont", "\select@lemmafo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 to select fonts, just as th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do (see p.\,\pageref{notefont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n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n't going to have any endnotes, you can say "\noend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your file, before the first "\beginnumbering",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ion of an unneeded ".end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crossref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provides a simple cross-referencing facility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o mark places in the text with labels, and generate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 references to those places elsewhere in the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you place a label in the text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foo}". ``"foo"'' can be almost anything you lik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, numbers, punctuation, or a combination---anything but sp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ight say "\label{toves-3}", for example.\footnote{More preci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hould stick to characters in the \TeX\ categories of ``let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``other''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where in the text, either before or after the "\l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refer to its location by saying "\pageref{foo}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ref{foo}", or "\sublineref{foo}".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, respectively, the page, line and sub-line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{foo}" comman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label" command may appear in the main text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argument of "\text", but not in the apparatus itself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ref", "\lineref" and "\sublineref" commands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pparatus to refer to "\label"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" command works by writing macros to an "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(which will only be created if you are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se commands). Clearly, then, you will need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document through \TeX\ twice in order for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will be warned if you say "\label{foo}" and "f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used as a label before. The "ref"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references to the last place in the file mark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. You will also be warned if a reference is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label. (This will also happen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a document after adding a new "\label" command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iliary file will not have been updated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refer to a wor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"\text{...}/" command, the "\label" should be defin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argu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\text{creature\label{elephant}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unafraid}\Afootnote{Of the mouse, that is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re are situations in which you'll want "EDMA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a number without displa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ning messages about undefined labels or the like: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 reference in a context where \TeX\ is loo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, such a warning will lead to a complain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missing. This is the case for references us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to "\linenum", for example. For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variants of the reference commands, with the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fix, are supplied: "\xpageref", "\xlineref", and "\xsubline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ly operations they perform ar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\TeX\ can do in its ``mouth''. They have these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will not tell you if the label is undefined, and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eceded in the file by at least one of the f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reference commands---e.g., a "\label{foo}"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n if you never refer to that label---since those commands 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e necessary processing of the ".aux" file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x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"\xxref" and "\makelabel" let you manipul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bels in ways which you may find helpful in tr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xxref" command generates a reference to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, for use in the second argument of "\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akes two arguments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: e.g., "\xxref{mouse}{elephant}".  It calls "\lin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q.v., p.\,\pageref{linenum} above) and sets the beginn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s to those of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mouse}" was placed, and the ending numbers to tho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elephant}"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mak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"\label" command cannot be used to specify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and line desired---for example, if you want to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and line number in another volume of your edition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s, you can use the "\makelabel" macro so that you can ``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own'' label.  For example,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"\makelabel{elephant}{10|25|0}"'' you will have creat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, and a later call to "\pageref{elephant}" woul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10'' and "\lineref{elephant}" would print ``25''. The sub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here is zero.  It is usually best to col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label" statements near the top of your documen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ee them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ly, you should set the "\vsize" and "\hsize"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at the top, before any "EDMAC" commands are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"EDMAC" uses these values to work out some th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p marks and footnote spacing.  As {\em The \TeX book\/}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251), ``It's best not to monkey with "\hsize" and "\v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t the very beginning of a job\ldots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changes you make to "\leftskip" or "\rightskip"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body text, but not to the footnotes.  This is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get a narrow-set text on a wider base of notes,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or critical editions.  Footnote material is alway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extension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"EDMAC" assembles the name of the auxiliary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, it prefixes "\extensionchars" to the se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initially defined to be empty, but you can add some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 distinguish these files if you like; what you us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ystem-dependent. If, for example, you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\extensionchars{!}", then you would get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called "jobname.!1", "jobname.!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Known bu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PlainTeX{} "\footnote" command will work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numbered text; within numbered text it will wreak hav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general, "EDMAC"'s system for adding marginal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s anything that makes direct use of the \TeX{} inser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shape" cannot be used within numbered text, excep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y restricted way (see p.\,\pageref{parshap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scribeMacro{\bal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ballastdesc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s a three-pass system, but even after a docu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processed three times, there are some tricky situ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the page breaks decided by \TeX\ never settle down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uccessive run of \TeX, "EDMAC" oscillates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sets of page decisions.  To stop this happenin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rise, Wayne Sullivan\index{Sullivan, Wayne} sugge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sion of the quantity "\ballast".  The amount of "\bal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ubtracted from the penalties which apply 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s calculated on the {\em previous\/} run through \TeX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inforcing these breaks.  So if you find your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scillating, say "\ballast=100" or some such figure, an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ck the page breaks will settle down.  Luckily,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n't crop up at all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triction on explicit line-breaking in paragraphed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ntioned in footnote \ref{nobreaks}, p.\,\pageref{nobreaks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more detail on p.\,\pageref{nobreaks-detail},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isance if that's something you need to do.  There are s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utions, described by Michael Downes\index{Downes, Michae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is area remains un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lp, suggestions and corrections will be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dcontentsline{toc}{section}{\protect\numberline{B}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^^A \addtocontents{toc}{\protect\end{multicol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tion overview}\label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esent the "EDMAC" code in roughly the order in which it'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a run of \TeX. The order is {\em exactly\/} th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read when you load the "EDMAC" package, because the s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sed to generate this book and to generate the \TeX{}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. Most of what follows consists of macro definition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ome \TeX{} commands that are executed immediately---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start of the code. The documentation generally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from the point of view of what happens when the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, though. As each macro is introduced, its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with the commands you use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p line numbering in a section of text (Section~\ref{preliminari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comes the machinery for writing and reading the auxiliary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ection that helps us count lines, and for creating lis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ding the information from that file (Section~\ref{lineation}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xiliary file will be read at the start of each sectio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list macros, and a new version of the file will b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 information from the body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are commands for marking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for footnotes (Section~\ref{text}), followed by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ake each paragraph apart, attach the line numbers and inser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end the result to the vertical list (Section~\ref{paragraph}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commands (Section~\ref{footnotes}) and outpu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ction~\ref{output}) finish the main part of the proces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-referencing (Section~\ref{xref}) and 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ction~\ref{endnotes}) complete 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what follows, macros with an @ in their name are mor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workings of "EDMAC" than those made up ju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inary letters, just as in \PlainTeX\ (see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.\,344).  You are meant to be able to make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inary macros, but the ``@'' ones should be treat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, and changed only if you are pretty sure of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reliminari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is file is loaded by \TeX, it makes a check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thing else is done, for whether this set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 been loaded before. If it has, this file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read further; if it hasn't, some informa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edmacloaded\relax\endinput\else\let\edmacloaded=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EDMAC Critical edition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16{\fileversion\space\space\space &lt;\filedate&gt;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atl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at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't normally use @ signs within \TeX{} macro name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macros that allow you to turn this capability on and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we turn it on for the time being, sinc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use and define many macros with @ signs in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atletter{\catcode`\@=11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atother{\catcode`\@=1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mpcn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empcnt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imitation of \LaTeX, we create a couple of scratch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cnta" and "\@tempcntb",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like "\count255" (see {\em The \TeX book}, p.\,1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tempcnta \newcount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dmac@warn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ill sometimes want to warn you about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by writing to your terminal and log file; tha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handled by the "\edmac@warning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dmac@warning#1{\immediate\write\sixt@@n{EDMAC warning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ectioning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ction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use "\beginnumbering" and "\endnumbering"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nd a line-numbered section of the text; the pair of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as many times as you like within one docume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nd multiple, separately line-numbered sections. \TeX\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tain and display a ``section number'' as a counte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ction@num" that coun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"\resume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have appeared; it nee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ated to the logical divisions of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xtension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ection will read and write an associated ``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'', containing information used to do the numbering;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called \meta{jobname}"."\meta{nn}, where {\it nn\/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number. However, you may dir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extra string be ad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nn\/} in that filename, in order to distinguis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files from others: that strin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xtensionchars". Initially it's empty, si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systems have greatly varying ideas ab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s are permitted in file name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ef\extensionchars{-}" gives temporary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jobname.-1", "jobname.-2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ection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xtensionchars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ing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ing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fnumbering"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"true" if we're within a numbered section (that is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and "\endnumbering"). You can use "\if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your own code to check whether you're in a numbered se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change the flag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gin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begins a section of numb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t's executed we increment the sec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 our counters, send a message to your term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macros to start the lineation machinery and endno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itializations here are trickier than they l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list@stuff" will use all of th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zeroed here when it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-list and other lists of information about the lin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will do all of thi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group, and when it'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s will remain but the counters will return to zero. Tho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s will then be used as we process the text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assignments will be made globally. These initial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apply to both uses, though in all other respec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no direct interaction between the use of these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variables in the two process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ginnumber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rrmessage{Numbering has already been sta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numbering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section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bs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ublin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next@page@num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essage{Section \the\section@num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@list@stuff{\jobname.\extensionchars\the\section@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@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 must follow the last text for a 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akes care of notifying you when changes have been no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put that require running the file through again to mov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number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umbering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sertlines@list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line@list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oteschang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EDMAC reminder: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 The number of footnot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s changed since the last ru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 You will need to run TeX two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fore the footnote plac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mmediate\write\sixt@@n{ and line numbering in this se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rrec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Numbering was not start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us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umenumb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ausenumbering" macro is jus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numbering", but with the "\ifnumbering" flag set to "true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at numbering continues across the gap.\footnote{Our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ayne Sullivan,\index{Sullivan, Wayne} who suggested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hind these macro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usenumbering{\endnumbering\global\numbering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resumenumbering" macro is a bit more involved, but not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 most of the same things as "\beginnumbering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out resetting the various counters. Note that no check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resumenumbering" to ensure that "\pausenumbering"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umenumbering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advance\section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essage{Section \the\section@num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ntinuing the previous section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e@list@stuff{\jobname.\extensionchars\the\section@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@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rrmessage{Numbering should already have been start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Line cou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ation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hoosing the system of lin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you want line numbers that start at $1$ at the top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; other times you want line numbers that start at $1$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each section and increase regardless of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can do it either way, and you can switch from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within on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you have to choose one or the other for all li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references within each section. Here we wil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codes for these systems and the macros you use to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bypag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ypage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ypage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fbypage@" flag specifies the current 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ystem: "true" for line-of-section, "false" for line-of-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ill use the line-of-section system unless instruc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ation" is the macro you use to select the line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is a string: either "page" or "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ation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You can't use \string\lineation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@tempa{#1}\def\@tempb{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bypag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bypage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mac@warning{Bad \string\lineation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ll "\linenummargin" to specify which margin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in; it takes one argument,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put the line numbers in the same margin on every pag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left" or "right"; or you can use "inn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outer" to get them in the inner or outer margins. (Thes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options assume that even-numbered pages w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-hand side of every opening in your boo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change this within a numbered section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may not take effect just when you'd like; if it's do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nothing surprising sh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lection is recorded in "\line@margin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0$ for left, $1$ for right, $2$ for outer, and $3$ for 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ine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nummargin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lef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ine@margi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empb{righ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line@marg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out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ine@margin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@tempb{inn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line@marg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dmac@warning{Bad \string\linenummargin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rameters tell "EDMAC" which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with line numbers. "\firstlinenum"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line in each section that gets 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incre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difference between successive numbered lin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s of these counters produce labels on lines $5$, $10$, $15$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increment" must be at least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line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numincreme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sub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numincr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parameters are just like "\firstlinenu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increment", but for sub-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numincrement" must be at least $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sublinenum=5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linenumincrement=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@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line locking is being used, the "\lockdisp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s whether a line number---if one i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---should be printed on the first printed line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, or by all of them. Its argument is a wor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irst", "last", or "all".  Initially, it is set to "fir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ck@disp" encodes the selection: $0$ for first, $1$ for 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2$ f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ock@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kdisp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empb{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lock@dis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mac@warning{Bad \string\lockdisp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ock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ock@dis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ame questions about where to print the line number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s, and these are the analogous macro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lock@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ockdisp#1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tempa{#1}\def\@tempb{fir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sub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@tempb{la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sub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ef\@tempb{a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x\@tempa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global\sublock@dis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dmac@warning{Bad \string\sublockdisp\spac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f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ight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lab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eftlinenum" and "\rightlinenum" are the macro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to print marginal line nu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, for left- and right-hand margin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're made easy to access and change, sinc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want to change the styling in some way. These standar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llustrate the general sort of thing that will be needed;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sed on the "\leftheadline" macro in {\em The \TeX book}, p.\,4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 these macros output gets printed in a box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 into the appropriate margin without any space betwee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f text. You'll generally want a kern between a li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, and "\linenumsep" is provided as a standard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ing its size. Line numbers are usually printed in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, and "\numlabfont" is provided as a standard nam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 When called,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executed within a group, so font changes and the lik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ain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linenu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numsep=1p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umlabfont=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umlabfont{\fontsize{7}{8pt}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ftlinenum{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\subline@num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skip\fullstop\the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kern\linenum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htlinenum{\kern\linenumsep 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ifnum\subline@num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unskip\fullstop\the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st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make heavy use of lists of information, which will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and taken apart by the following macro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apted from {\em The \TeX book}, pp.\,378--379, which discu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ir use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consume a large amount of the run-tim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tend to replace them in a future version, and in anticip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doing so have defined their interface in such a way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sensitive to details of the underly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@cre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st@create" macro creates a new list.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this macro doesn't do anything beyond initializing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macro, but in future versions it will do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@create#1{\global\let#1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st@cl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st@clear" macro just initializes a list to the empty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version of "EDMAC" it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st@cre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st@clear#1{\global\let#1=\emp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right@append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oks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oks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right@appenditem" expands an item and appends it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a list macro. We want the expansion because we'll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ing this to store the current value of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reates global control sequences, like "\xdef", and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y token-list registers, "\@toksa" and "\@toks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toksa \newtoks\@toksb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@toksa=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xright@appenditem#1\to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toksb\the\@toksa\expandafter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left@append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left@appenditem" expands an item and appends it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 of a list macro; it is otherwise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right@append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xleft@appenditem#1\to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\expandafter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#2{\the\@toksa\expandafter{#1}\the\@toks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@toksb=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l@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gl@p" macro removes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 from a list and places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. You say "\gl@p\l\to\z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ere "\l" is the list macr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z" receives the left item). "\l" is assumed nonempty: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x\l\empty" to test for an empty "\l".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s created by "\gl@p" are all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@p#1\to#2{\expandafter\gl@poff#1\gl@poff#1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gl@poff\\#1#2\gl@poff#3#4{\gdef#4{#1}\gdef#3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-number counters and 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references using line numbers rather than symbol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in one pass, because we don't know the line numbers till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ip out the pages. It would be possible if footnotes were never k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ore than one line; but some footnotes gloss passages that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lines, and they must be tied to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age glossed. And even one-line passages require two passes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line-per-page numbering rather than line-per-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we run \TeX\ over the text several times, and each tim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ormation about page and line numbers in a ``line-list file'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used during the next pass. At the start of each section---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is executed---the line-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a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read, and the information from it is encoded into a few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first to define the different line numbers that a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se macros, and the associated cou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@num" counter stores the line number that'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al line numbering and in notes: counting either from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or from the start of the section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ice for this section. This may be qualified by "\subline@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ubline@num" counter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ub-line number that qualifies "\line@num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$10$ might have sub-line numbers $1$, $2$ and $3$, whi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 as lines $10.1$, $10.2$, $10.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sublin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s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s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maintain an associated flag, "\ifsubline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us whether we'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ub-line range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wonder why we don't just use the value of "\subline@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this---treating anything greater than $0$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ion that sub-lineation is on. We need a separate fla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ation can be used together with line-number locking in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s: several pieces of a logical line might be inte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eces of sub-lineated text, and those sub-line numb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to zero until the next change in the major line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ommon in the typesetting of English Renaissanc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ama\index{Middleton, Thomas}, in which stage dire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sub-line numbers: a single line of ver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rupted by several stage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bs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absline@num" counter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solute number of lines sinc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section: that is, the number we've actually printed,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numbers we attach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lue is never printed on an output pag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num" will often be equal to it. It is us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track of where notes are to appear and wher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s start: using this value rather than "\line@num"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r, because it doesn't depend on the lineation system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abs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be calling "\absline@num" numbers ``absolute''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num" and "\subline@num" numbers ``visible''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lock" and "\sub@lock"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ll us the state of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ub-line-number locking. $0$ means we're not within a lock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; $1$ means we're at the first line in the set; $2$,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mediate line; and $3$, at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ction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can define the list macros that will be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.  We will maintain the follow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line@list": the page and line number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ma marked by "\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even pieces of information, separated by vertical b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he star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b-line number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end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sub-line number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ont specifier for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ine numbers are all visible numbers.  Thus a lemm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 on page $23$, line $35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nt on until page $24$, line $3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no sub-line numbering), and was typeset in a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am0" would have a line list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3|35|0|24|3|0|0". That assumes the use of the Plai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, which uses the family number as its font specifi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FSS is used, the font specifier is a set of four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mily, series, and shape, separated by "/" characters;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, the line-list e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3|35|0|24|3|0|OT1/cmr/m/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item in this list for every lemma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, even if there are several notes to that lemma,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at all. "\text" reads the data in this list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vailable for use in the text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insertlines@list": the line numbers of lin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or other inse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absolute numbers wher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mas begin. This list contains one entry for every footn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; one lemma may contribute no footnotes or many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st is used by "\add@inserts" within "\do@line",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here to inser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actionlines@list": a list of absolute line numb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we are to perform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ons; these actions are specified by the "\actions@lis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actions@list": action codes corresponding to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in "\actionlines@list". These codes tell "EDMAC" wha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supposed to take at each of these lines. One a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start action, is generated behind the scenes by "EDMAC" itsel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s, for specifying sub-lineation, line-number lo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number alteration, are generated only by explici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input file. The page-start and line-number-alterati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quire arguments, to specify the new values for the page 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; instead of storing those arguments in another lis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osen the action-code values so that they can encode both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argument in these cases. Action codes greater than $-100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page-start actions, and the code value is the page number;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s less than $-5000$ specify line numbers, and the cod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transformed version of the line number; action cod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values specify other actions which require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the full list of action cod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number greater than $-1000$ is a page-start action: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 it is the first line on a page, and the actio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number. (The cutoff of $-1000$ is chosen becaus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number values are used by some macro packages; 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number values less than $-1000$ are not comm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-start action codes are added to the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age@action" macro, which is (indirectly) trigg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ings of the "\page@start" macro; that macro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in the output routine, just before the pag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embled. "EDMAC" calls it in "\pageconten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1$ specifies the start of sub-lineation: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, starting with the next line, we should b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@num" at each start-of-line command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nu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2$ specifies the end of sub-lineation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start-of-line, we should clear the sub-line counter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ancing the line number. The action codes for start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ation are added to the list by the "\sub@action" macr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to implement the "\startsub" and "\endsub"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3$ specifies the start of 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number for the current line is computed,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at value through the next line that has an action cod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4$ specifies the end of 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5$ specifies the start of sub-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number for the current sub-line is computed, it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at value through the next sub-line that has an action code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ion code $-1006$ specifies the end of sub-line number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ur action codes for line and sub-line number locking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list by the "\do@lockon" and "\do@lockoff" macros, 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the "\startlock" and "\endlock"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ction code of $-5000$ or less sets the current visi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(either the line number or the sub-line number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being advanced) to a specific positive valu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de is $-(5000+n)$, where $n$ is the value (always $\ge 0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ed to the current line number. Action codes of this typ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ed to the list by the "\set@line@action" macro, as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the "\advanceline" and "\setline" macros: this a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s when the user has specified some change to th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those macros. Normally "EDMAC" computes the visibl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absolute line numbers with referen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on codes and the settings they invoke; it doesn't requi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in the action-code list for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ommands to create these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line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insert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actionline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ag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b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ll need some counters while we read the line-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page number and the ending page, line, and sub-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se will be used again later on, when we are ac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ata in our li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end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end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end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oteschange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schanged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schanged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umber of footnotes in a section is different from w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last run, or if this is the very first time you'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is file, the information from the line-list us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will be wrong, and some notes will probably be mis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is happens, we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ive a single error message for the whole sectio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s at every point where we notice the problem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n't really know where in the section notes were added or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solution in any case is simply to run \TeX\ two more ti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no fix needed to the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fnoteschanged@" flag is set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hange in the number of notes is discovered at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oteschang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Reading the line-li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ad@lin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input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ad@linelist" is the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called by "\begin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via "\line@list@stuff") to open and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; its argument is the name of the fil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opened on stream "\@inputcheck" to check for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we do is initialize all the lists w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.\label{readlin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read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ad@linelis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line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insertline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actionline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action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y to open the line-list file, as a check on whether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penin\@inputcheck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eof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mac@warning{Can't find line-list file 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oteschanged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osein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's there. We start a new group and make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we'll need to process it: it's a sequence of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, but they require a few special settings. We make [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] become grouping characters: they're used that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, because we need to write them out o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ather than in balanced pairs, and it's easier to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hing other than real braces. @ must become a lett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run in the ordinary \TeX\ context. We ignor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s, since if we're in horizontal mode they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preted as space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tcode`\[=1 \catcode`\]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akeatletter \catcode`\^^M=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line, page, and line-locking counters were already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line@list@stuff" if this is being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; sub-lineation will be turned off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at case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is is being called from "\resumenumbering", tho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still have the values they had when "\pausenumbe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, after these preliminaries, we start interpre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"\input" is done, we're all throug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. All the information w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it will now be encoded in our li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 the "\next@actionline" and "\next@action"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specify where and what the next action to be taken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ge@num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actionlines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next@actionline{1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actionlines@list\to\next@act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actions@list\to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ersion of "\read@linelist" creates lis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ing data for the entire section, so they could g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rge. It would be no more difficult to read the line-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mentally rather than all at once: we could rea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each paragraph, only the commands relat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using "\read". But this would requir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two line-lists open at once, one for reading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, and on systems without version numbers we'd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file renaming outside of \TeX{} for that to work.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ained this slower approach to avoid that sort of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ut, but have provided the "\pausenumber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sumenumbering" macros to help you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memory limitations (see p.\,\pageref{pause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mmands within the line-li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defines the commands that can appear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. They all have very short names because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y to be writing very large numbers of them out. One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", is especially short, since it will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 once for every line of text in a number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other of these commands, "\@lab", will be introdu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r section, among the cross-referencing command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se commands modify the various page and line cou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deliberately do not say "\global". This is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hem to affect only the counter values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 when nested calls of "\@ref" occur. (The cod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ughout that the value of "\globaldefs" is ze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with "action" in their names contain all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modifies the action-code list: again, this is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turned off easily for nested calls of "\@r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l" does everything related to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line of number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increment the absolute line-number,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erred actions relating to page starts and sub-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{\advance\abs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next@page@num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page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et\next@page@num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x\sub@change\relax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fnum\sub@change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lin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lin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sub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 the lock counters, if necessary. A value of $1$ is adv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2$; $3$ advances to $0$; other valu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dvance the visible line number, unless it's been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num\sub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sub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ifnum\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advance\line@num by 1 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age" marks the start of a new output page;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umber of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reset the visible line numbers, if we're numbering b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tore the page number itself in a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page#1{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line@num=0 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page@num=#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set a flag that tells "\@l" that a new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et, because other associated actions shouldn't occu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line-star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def\next@page@num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ub@on" and "\sub@off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sub-lineation on and off\/: but not directly, since such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really take effect until the next line of text.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set a flag that notifies "\@l" of the necessary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@on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ub@change{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@off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sub@change{-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et\sub@chang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adv" macro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isible line number by the amount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. This is used to implement "\advance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v#1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subline@num b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subline@num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mac@warning{\string\advanceline\spac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-line number less than zero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line@num b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line@num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dmac@warning{\string\advanceline\spac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number less than zero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lin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set" macr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visible line number to the valu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.  This is used to implement "\set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et#1{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ubline@num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e@num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@lin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@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an entry to the action-code list to change the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a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next@page@num}\to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line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@line@action" adds an entry to the action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to change the visibl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line@a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-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-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@tempcnta by -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@tempcnta}\to\action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@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@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an entry to the action-code list to turn sub-lineation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, according to the current value of the "\ifsublines@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@acti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right@appenditem{-1001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xright@appenditem{-1002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@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ock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ck@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s an entry to the action-code list to turn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king on. The current setting of the sub-lineation flag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is applies to line numbers or sub-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ng commands to the action list is slow, and it's very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that a lock-on command is immediately followed by a lock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n the line-list file, and therefore really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a look-ahead scheme here to detect such pairs, and ad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line-list in tho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ock@on{\futurelet\next\do@lock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ockon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\lock@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let\lock@off=\skip@lo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right@appenditem{-1005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b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xright@appenditem{-1003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ock@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ock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kip@lock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ck@off" adds an entry to the action-cod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urn line number locking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ocko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right@appenditem{\the\absline@num}\to\action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-1006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ub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-1004}\to\action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kip@lockoff{\global\let\lock@off=\do@lock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let\lock@off=\do@lock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s the start of a passage, for creation of a footnot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akes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1", the number of entries to add to "\insertlines@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reference. \SpecialMainIndex{\insert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lue, here and within "\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omputes it and writes it to the line-li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stored in the "\insert@count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ser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2", a sequence of other line-list-file commands, ex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ine the ending line-number. (This may also inclu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ref" commands, corresponding to uses of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first argument of another instance of "\text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ummy@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nesting of "\@ref" commands does occur, i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mporarily redefine "\@ref" within "\@ref", so that we'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one of the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ummy@ref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 "\@ref" itself does is to add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tems to the "\insertlines@list"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ref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insert@coun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num\insert@coun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the\absline@num}\to\insertline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process the second argument to determin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ine numbers for the end of this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emporarily equate "\@ref" to a different macro that jus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, so that nested "\@ref" commands are just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ime. Some other macros need to be temporarily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thei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ref=\dummy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ge@a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ub@a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set@line@action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@lab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ndpage@num=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ndline@num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endsubline@num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store all the information about the location of the le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and end in "\line@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the\page@num|\the\line@nu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sublines@ \the\subline@num \else 0\fi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the\endpage@num|\the\endline@nu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sublines@ \the\endsubline@num \else 0\fi}\to\line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execute the second argument of "\@ref"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erform for real all the commands with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Writing to the line-lis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ve now defined all the counters, lists, and command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ng the line-list file at the start of a section. Now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ver the commands that "EDMAC" uses within the 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 to write commands out to the line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@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will be opened on output stream "\linenum@ou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linenu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first@linenum@ou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@linenum@ou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irst@linenum@out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ce any file is opened on this stream, we keep it open fore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 switch to another file that we keep open. The reas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he output routine to write the page number for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is file; otherwise we'd have to write it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's not very easy for the output routine to tell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stream is open or not. There's no way to tes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rticular output stream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synchronous nature of output routine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us hard to determine by other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manage pretty well by means of the "\iffirst@linenum@out@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ag; its inelegant name suggests the nature of the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its creation necessary. It'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"true" before any "\linenum@out" file is opened. When suc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opened for the first time, it's done using "\immediate"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at once be safe for the output routine to write to it; w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is flag to "fal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first@linenum@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rst@linenum@ou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list@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@list@stuff" macr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alled by "\beginnumbering",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line-list operations needed at the start of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is the name of the line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@list@stuff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use the commands of the previous section to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 file from the las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ad@linelist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lose the current output line-list file, if any, and open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ime we open a line-list file for output, we d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mmediate", and clear the "\iffirst@linenum@out@"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irst@linenum@ou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mmediate\closeout\linenu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lobal\first@linenum@ou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mmediate\openout\linenum@ou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get her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he first line-list we've seen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open or close the files immediately. We also need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@page" command, since this might begin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loseout\linenum@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openout\linenum@out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ag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ew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ew@line" macro sends the "\@l" command to the 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, to mark the start of a new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@line{\write\linenum@out{\string\@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ag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ag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nclose a lemma marked by "\tex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lag@start" and "\flag@end": these send the "\@r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o the line-list file. "\text"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the value of "\insert@count" appropriate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ly gets done by the various footno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ag@st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\write\linenum@ou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ring\@ref[\the\insert@count][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ag@end{\write\linenum@out{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@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@start" writes a command to the 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noting the current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used within an output routine, this should be called so as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"\write" within the box that gets shipped out, and as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op of that box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@star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first@linenum@out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\linenum@out{\string\@page[\the\pageno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artsub" and "\endsub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sub-lineation on and off,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priate instructions to the line-lis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ation is in effect, the line number counter is froz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-line counter advances instead. If one of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s in the middle of a line, it doesn't take effec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 line; in other words, a line is counted as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depending on what it started out as, even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inker with "\lastskip" because a command of either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lly needs to be attached to the last word preceding the chan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word that follows the change. This is because sub-lin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often turn on and off in mid-line---stage direction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are mixed with dialogue in that way---and when a line is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label it using the system that was in effect at its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when sub-lineation begins at the very start of a line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, if we don't put in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sub{\dimen0\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unski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\linenum@out{\string\sub@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hskip\dimen0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sub{\dimen0\las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unski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\linenum@out{\string\sub@of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0&gt;0pt \hskip\dimen0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vance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advance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running text to advance the curre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number by a specified value,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vanceline#1{\write\linenum@out{\string\@adv[#1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set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running text to set the current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number to a specified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lin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1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mac@warning{Bad setline argu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rite\linenum@out{\string\@set[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tart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use "\startlock" or "\end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running text to start or end line number loc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line. They decide whether line numbers or sub-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ffected, depending on the current state of the sub-lineation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rtlock{\write\linenum@out{\string\lock@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lock{\write\linenum@out{\string\lock@of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Marking text for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tex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ext" macro is used to create all footnotes and end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well as to print the portion of the main text to which a given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notes is keyed. The idea is to have that lemma appear only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.tex" file: all instances of it in the main text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are copied from that on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requires two arguments. At any point within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you use it by sa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text{#1}{#2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1" is the piece of the main text being glo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get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in text, and is also used as a lemma for not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#2" is a series of subsidiary macros tha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kinds of notes. The "/" after "#2" {\em must\/}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rks the end of the macro. ({\em The \TeX{}boo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204, points ou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itional text to be matched follows the arguments like this,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he macro are not skipped, which is very desirabl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will never be used except within text.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icit terminator also helps keep things straight when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s to "\text" are used.)  Br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ext" macro may be used (somewhat) recursivel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"\text" may be used within its own first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would be much simpler without this feature, but neste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monly be necessary: it's quite likely that we'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natory note for a long passage and notes on vari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vidual words within that passage. The situation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is overlapping notes that aren't nested: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covering lines 10--15, and another covering 12--18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such cases by using the "\lemma" and "\lin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within "#2": they alter the copy of the lemm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that are passed to the notes, and hence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vercome any limitations of this system, albeit wit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cursive operation of "\text" will fail if you try to us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s called something other than "\text". In order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ursion, "\text" needs to redefine its own definitio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one point, and that doesn't work if the macro you are ca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actually named "\text". There's no problem as long as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not invoked in the first argument. If you want to call "\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hing else, it is best to create instead a macro that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n invocation of "\text", rather than copying "\text"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 new name; otherwise you will need to add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for your new macro to "\morenoexpand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effects of our line-numbering code make it im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usual footnote macros directly within a paragraph who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ed (see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line", p.\,\pageref{dolin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the appropriate note-genera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ppended to the list macro "\inserts@list", and when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tes the paragraph it inserts all the notes at the prop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we don't provide previous-note information, although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wanted; your own macros must handle that. We can't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ly without keeping track of what kind of notes have gone p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not just a matter of remembering the line number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vious invocation of "\text", because that might have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ifferent kind of note. It is preferable for your footno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tore and recall this kind of information if they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rallel}An example where some ``memory''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required is where there are several variant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line of text, and you do not wish the line number to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lemma in the notes.  After the first occurrence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, you might want the symbol ``$\parallel$'' instead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s, for instance.  This can easily be done by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intlines", if it saves the last value of "\@nums" that {\em it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w, and then performs a simple conditional test to see whether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umber or a~``$\parallel$'' (see p.\,\pageref{multinotes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 of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{\tt \protect\bslash text} itse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ous note-generating macros might want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be executed not at once, but in close conn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r end of the lemma. For example, footnote numb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connected to the end of the lemma; or, instead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o create a note listing variants, you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macros in series to create individual variants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add information to a private macro or token register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would be formatted and output when all of "#2" for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ccomodate this, we provide a 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which macros may add commands that shoul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xecuted at the end of the lemma when that lemma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text of the paragraph. A macro should add its contrib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lemmas" by using "\xleft@appendi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ything that needs to be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{\em start\/} of the lemma may be handled using "\aftergroup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s specified within "\text"'s second arg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ed within a group that ends just before the lemma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lemmas" is intended for the few things tha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 the end of the lemma, like footnote numbers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are not implemented in the current version, and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 use is currently made of "\end@lemmas" or of the "\after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ck.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roach would be to define a macro to be used with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of "\text" that would add the appropriat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lemm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are added to this list should always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o do anything that adds possible line-breaks to the 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line numbering could be throw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end@lem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ummy@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need to define a number of macros that allow us to we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sted instances of "\text", and other problematic macro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lemma. This is similar to what we did in reading the lin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using "\dummy@ref" and various redefinitions---and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nested "\text" macros create nested "\@ref"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line-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's a macro that takes the same argume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but merely returns the first argument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dummy@text#1#2/{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gob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going to need another macro that takes one argument and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entirely. This one is identical to the \LaTeX{} macro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obble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@exp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orenoexp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turn off macro expansion for certain sorts of macro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ly to see within the lemma and with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class is font-changing macros. We suppress expan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by letting them become equal to zero.\footnote{Since ``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s equivalent to characters are not expandable''---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\/}, answer to Exercise 20.14.} This is done because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into our notes the generic commands to change to ro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ever, and not their expansions that will ask for a particular sty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pecified size.  The notes may well be in a smaller fon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should be expanded later, when the note's environ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cond sort to turn off includes a few of the accen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st are not a problem: an accent that's expanded to an "\acc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may be harder to read but it works just the s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s that cause problems are: those that use alignments---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ms to get confused about the difference between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 and macro parameters; those that use tempora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quences; and those that look carefully at what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"\copyright" macro defined in \PlainTeX\ has this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 as well, but isn't used enough to bother with. Tha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ny other that causes trouble, will get by all right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"\noexpand" in front of it in your file---or a "\protect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're using NFS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need to eliminate all "EDMAC" macros like "\labe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tline" that write things to auxiliary files: that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done only once. And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itself, if it appears with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do nothing but copy it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execute "\morenoexpands".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orenoexpands" defined here does nothing; but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version of your own when you need to add mor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ions as needed with your macros. That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such additions without needing to copy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"EDMAC" code. If you defin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orenoexpands", you must be very careful about spaces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adds any spaces to the text when it runs, extr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in the main text when "\tex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 related problem, not addressed by these two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at of characters whose category code is chang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used in the arguments to "\text"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tegory codes are set when the arguments are scanned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depend on changing them will not work. We have mos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ntered this with characters that are made ``active''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in some, but not all, of the languages used with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way around the problem, if it takes thi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o ensure that those characters are {\em always\/} active;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nguages that make no special use of them,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rol sequences should simply return the proper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@expands{\let\rm=0\let\it=0\let\sl=0\let\bf=0\let\tt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b=0\let\c=0\let\d=0\let\t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lect@@lemmafont=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protect{\noexpand\protect\noexpa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tartsub=\relax  \let\endsub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tartlock=\relax \let\endlock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abel=\@gobble   \let\pageref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lineref=\@gobble \let\sublineref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line=\@gobble \let\advanceline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text=\dummy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renoexp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orenoexpands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begin "\text" itself. The definition requires a "/"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: this eliminates the possibility of problem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ing where "#2" ends. This also changes the handling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an invocation of the macro: normally such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ped, but in this case they're significant because "#2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``delimited parameter''. Since "\text" is always used 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, it seems more appropriate to pay attention to spaces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executed, "\text" first ensures that we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text#1#2/{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t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normal lemma is just argument "#1"; but that argument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 invocations of "\text" within it. We get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mma without any "\text" macros within it by temporarily re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ext" to just copy its first argument and ignore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expand "#1" into "\@tag", our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done within a group that starts here, in ord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"\text" restored; within this group we've also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f the expansion of those control sequences commonly found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an cause trouble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@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tag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nu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u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 more data for the benefit of note-generating macros: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and font specifier for this lemma go to "\@nu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@count" will be altered by the note-generat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unts the number of deferred footnotes or other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ted by this instance of "\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insert@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process the note-generating macros in argument "#2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"\Afootnote", "\lemma", etc.). "\ignorespaces" is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kip over any spaces that might appear at the start of "#2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they wind up in the main text. Footnot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used within "#2" should all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gnorespaces" as well, to skip any spaces between macro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are used in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gnorespaces 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're ready to admit the first argumen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important that we generate and output all the no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unk of text {\em before} putting the text into the paragraph: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re referenced by line number should generally be t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the passage they gloss, not the end. That should a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expansion of "#2" above, or in "\aftergro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within that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ag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add any inser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ociated with the {\em end\/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. Footnotes that are identified by symbols rather tha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lemma begins in the main text need to be done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nd@lemmas\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@p\end@lemmas\to\x@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@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x@lemma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ag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t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et@line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called by "\text" to put the line-reference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pecifier for the current block of text into "\@nu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instance of "\text" may generate several notes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generate none---it's legitimate for argument "#2" to "\text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mpty. But "\flag@start" and "\flag@end" induce the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entry in "\line@list" during the next run, and it's v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so remove one and only one "\line@list" ent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o more lines are listed in "\line@list", someth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ong---probably just some change in the input. We set al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zeros, following an old publishing convention for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that haven't yet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ine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@nums{000|000|000|000|000|000|\edfont@in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ll's well; our reference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@p\line@list\to\@tem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def\@nums{\@tempb|\edfont@inf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@tempb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dfont@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"\edfont@info" returns code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font; the coding depends on the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use. See section~\ref{fontcode} for more o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       % we're using Pla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dfont@info{\the\f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                           % we're using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dfont@info{\f@encoding/\f@family/\f@series/\f@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bstitute 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e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emma" macro allows you to change the le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passed on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emma#1{\xdef\@tag{#1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ubstitute line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linenumdef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num" macro can change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ge and lin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d on to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rgument "\linenum" takes a set of seve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ed by vertical bars, in the format used inter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nums" (see p.\,\pageref{linenumbers}): the star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s, followed by the ending page,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s, and then the font specifier for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you can omit any parameters you don't want to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omit a string of vertical bars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. Hence "\linenum{18|4|0|18|7|1|0}" is a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hanges all the parameters, but "\linenum{|3}"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the starting line number, and leaves the res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"\\" as an internal separator for the macr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nu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@tempa{#1|||||||\noexpand\\\@num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@nums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ine@set\@tempa|\\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@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calls "\line@set" to do the actual wor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at the first number in the argument to "\linenu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the corresponding value in "\@nums"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elf to process the next number in the "\lin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, if there are more numbers in "\@nums"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@set#1|#2\\#3|#4\\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empb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add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@tempb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tempb\empty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add{|}\line@set#2\\#4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@set" uses "\@add" to tack numbers or vertical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to the right hand end of "\@nu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dd#1{\xdef\@nums{\@nums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Paragraph decomposition and reassemb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aragraph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be able to count the lines of text and affi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we add an extra stage of processing for each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nd the paragraph into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, rather than straight onto the vertical list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agraph e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ce the paragraph into its component lines; to each l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ny notes or line numbers, add a command to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-list, and then at last send the line 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contains all the code for th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Boxes, counters, {\tt\protect\bslash p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{\tt\protect\bslash p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aw@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numberedpa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edpar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beredpar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um@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ne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numbers and flags that are used internally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aragraph decom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we first form the paragraph, it goes into a box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w@text", instead of onto the current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fnumberedpar@" flag will be "true" while a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processed 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um@lines" will store the number of lines in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it's complete. When we chop it up into lin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urn go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 register, and "\par@line" will b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at line within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raw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num@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one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par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 starts the paragrap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ring the "\inserts@list" lis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vant variables, and then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text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aw@text" box. "\pstart" needs to appe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ery paragraph that's to be numbered; the "\autopar" comm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used to insert these comman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ware: everything that occurs between "\pstart" and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happening within a group; definitions must be globa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o survive past the end of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start{\ifnumbering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pstart\spac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pstart\space encountered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string\pstart\space was in effec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@clear{\inserts@lis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next@inser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etbox\raw@text=\v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umberedpar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end" must be used to end a numbered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end{\ifnumbering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rrmessage{\string\pend\spac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pend\space must follow a \string\p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t all the usual interline penalties to zero and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"\endgraf" to end the paragraph; this ensures that ther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no large interline penalties to prevent us from sli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into pieces. These penalties revert to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you set when the group for the "\vbox" ends. Then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line" to slice a line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add a line number and footnotes, and restore it to the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eep doing this until there aren't any more line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okenpenalty=0 \club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splaywidowpenalty=0 \interlinepenalty=0 \predisplay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tdisplaypenalty=0 \widowpenalt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af\global\num@lines=\prevgraf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par@lin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\ifvbox\raw@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o@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al with any leftover notes, and then end the group that wa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"\p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ush@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uto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most cases it's only an annoyance to have to label the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numbered with "\pstart" and "\pend". "\autopar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that automatically, allowing you to start a paragraph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ord and no other preliminaries, and to end it with a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 "\par" command. The command should be issu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, after "\beginnumbering" has been used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ing; all paragraphs within the group will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few situations can cause problems. One is a paragraph that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egin-group character or command: "\pstart" will not get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uch a group beginning is processed; as a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hat ends the group will be mistaken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box" that "\pstart" creates, and the rest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not be numbered. Such paragraphs need to be started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"\indent", "\noindent", or "\leavevmode"---or "\pstart"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till include your own "\pstart" and "\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even with "\autopar"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maturely ending the group within which "\autopar"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ffect will cause a similar problem. You must eithe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lank line or use "\par" to end the last paragraph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end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ing of this macro is more tricky tha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verypar": we don't want anything to go onto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 at all, so we have to end the paragraph, erase any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t ever existed, and start it again using "\pst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remove the paragraph-indentation box using "\lastbox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the width, and then skip backwards over the "\par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's been added for this paragraph. Then we star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start", restoring the indentation that we sa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ly change "\par" so that it'll do our "\pend"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utopar{\ifnumbering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rrmessage{\string\autopar\space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in a numbered sec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verypar={\setbox0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graf \vskip-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start \noindent \kern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t\par=\p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@p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define a macro which we can rely on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 definitions at various important plac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in force. We'll want to do this within footnot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@pars{\everypar={}\let\par\endgra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cessing one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o@line" macro is called by "\pend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all the processing for a singl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line off the top of "\raw@text", which contains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processed lines of the paragraph. "\vbadness" must be crank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ress "Underfull vbox" err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vsplit"; "\splittopskip" will be insert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, so we zero it. (This skip will appear i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list, just before every "\baselineskip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vbadness=10000 \splittop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etbox\one@line=\vsplit\raw@text to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 comes out of "\vsplit" as a "vbo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convert it to an "h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operation breaks if there's an inser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line} line. In that case, the content of the "v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ne@line" before this operation is not just an "hbox":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"hbox" followed by an insert. After the "\unvbo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thing on the vertical list is not the "hbox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. The result is that our line heads prematurel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list---with incorrect interline spacing,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a level of boxing that should be undone---and "\one@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void box, because the last thing on the vert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n't a box. The subsequent code consequently print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is is why insertions need to be kept out of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this point; our footnote macros add all insertions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and the "\add@inserts" macro below puts them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tical list at the prop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nvbox\one@line \global\setbox\one@line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line and page number for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et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ll add the line to the vertical list,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attach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hfil\hbox to \wd\one@line" is necessary to posi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gindented line correctly: without it, "\one@line"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etched out to "\hsize" in width and the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appears. This is because hanging indenta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a nonzero ``shift'' value for the "hbox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the line within the "vbox", and that shift vanish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enalties, when we slice up the paragraph; one ca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ht" or "\wd" of a box within \TeX{}, but it provid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 of examining the "\shift", though it would be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of the \TeX{} program to add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parshape"\label{parsh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so works by setting a nonzero shift, but this fix isn'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ough there, because the total width of the lines is also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at case; our algorithm will push all the lines of tex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right marg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ut the "\new@line" start-of-line marker in the output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oint too: putting it within the "\hbox" here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omes before any of the text of the line in the vertic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cannot be broken away from it at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 to \hsize{\affixline@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fil\hbox to \wd\one@line{\new@line\unhbox\one@line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ull the footnotes and insertions for this lin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s@list" list macro and attac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@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ies get stripped off by this slicing process;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puts them back in as the las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@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 and page number compu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getline@num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ermines the page and line numbers for the line we're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nd 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line@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abs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@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@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sub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advance\sub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\@lock&lt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advance\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bal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do@ballas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al work in the macro above is done in "\do@action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we plunge into that, let's get "\do@ballast"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.  This macro looks to see if there is an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formed on the {\em next\/} line, and if it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break action, "\do@ballast" decreases the "\ballast@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amount of "\ballast".  This means, in practice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penalties" assigns penalties at this point, \TeX\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extra encouragement to break the page he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add@penalti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l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llast@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we set up the required counters; they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o zero, and will remain so unless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llast="\meta{some figure} in your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allas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is "\do@ballast" itself. It advances "\absline@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protection of a group to make its check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ens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ballast{\global\ballast@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bsline@num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next@actionline=\abs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next@action&gt;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global\advance\ballast@count by -\bal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action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o@actions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s at the list of actions to take at particular absolu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, and does everything that's specified for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all itself recursively, and to do this efficient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optimization for tail recursion), we define a contr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"\do@actions@next" that is always the la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actions" does. If there could be more actions to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, "\do@actions@next" is set equal to "\do@action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t's just "\rel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action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do@actions@nex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absline@num&lt;\next@actionline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page number changes, which will generally b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ions. If we're restarting lineation on each page, this i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next@action&gt;-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global\page@num=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line@num=0 \global\subline@nu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w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change the line-number values. (We subtract $5001$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n $5000$ here because the line number is going to be incr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utomatically in "\getline@num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fnum\next@action&lt;-4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cnta=-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@tempcnta by -5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subline@num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line@num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one of the fixed codes. We rescal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tempcnta" so that we can use a cas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@tempcnta=-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dvance\@tempcnta by 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fcase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hat turn sub-linea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sublin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global\sublin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locking. We ignore these indications when they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the right times: a start-lock should appear only when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entirely off, and an end-lock should only appear when lo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``midd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locking. Same comments as for lin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ifnum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get here, some unknown action code has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edmac@warning{Bad actio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\next@action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get information about the next action of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set "\add@inserts@next" so tha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ourself recursively: the next action might also b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no warning if we find "\actionlines@list"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at will always happen near the end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actionlines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def\next@actionline{10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@p\actionlines@list\to\next@acti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@p\actions@list\to\next@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global\let\do@actions@next=\do@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recursive call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@action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Line number prin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fixline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ffixline@num" takes a single argument,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for printing the line just split off by "\do@line"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s that line back on the vertical list, and adds a line numb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determine whether we need to affix a line number to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mpu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quad $m$ \=  \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n$ \&gt; $= \mbox{\it int\/} ( ( \mbox{\it linenum\/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\mbox{\it firstlinenum\/} ) 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\mbox{\it linenumincrement\/} 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m$ \&gt; $= \mbox{\it firstlinenum\/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( n \times \mbox{\it linenumincrement\/})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tabb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ere {\it int\/} truncates a real number to an inte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m$ will be equal to {\it linenum\/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to paste a number o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the formula breaks down for the first line to number (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that), so we check that case separately: if "\line@num" $\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irstlinenum", we compare the two directly instead of mak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mpute, in the scratch counter "\@tempcnta"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next line that should be printed with a number ($m$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discussion), and move the current li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 "\@tempcntb"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the case when we're within a sub-lin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fixline@num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subline@num&gt;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-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divide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ultiply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tempcnta=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akes care of computing the values for comparison, but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locking is in effect we have to make a further check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 fails, then we disable the line-number display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s to arbitrary but unequ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sub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sub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fnum\sub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line number case, which works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line@num&gt;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tempcnta by-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divide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multiply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advance\@tempcnta by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cnta=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locking check for sub-lines, just like the version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fnum\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est is true if we need to print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@tempcnta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 go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going to print a line number; so now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a number that will tell us which side of the pag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number. We start from "\line@margin", which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ide always if it's less than $2$; and then if the sid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 on the page number, we simply add the page numbe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de code---because the values of "\line@margin" have been de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this produces a number that's even for left-margi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dd for right-margi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line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b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b by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print the line ("#1") with its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odd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\rlap{{\rightlinen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lap{{\leftlinenum}}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no line number is to be appended, we just print the lin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fix the lock counters, if necessary. A value of $1$ is adv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2$; $3$ advances to $0$; other values ar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dd insertions to the vertical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sert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s@list" is the list macro that contains the inse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ave up for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inserts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@inse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@insert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ins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penultimate macro used by "\do@line";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ions saved in a list macro and sends them on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all itself recursively, and to do this efficiently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's optimization for tail recursion), we define a control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"\add@inserts@next" that is always the last 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inserts" does. If there could be more inserts to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ine, "\add@inserts@next" is set equal to "\add@insert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t's just "\rel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@insert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add@inserts@nex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"\inserts@list" is empty, there aren't any more notes or in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paragraph, and we needn't waste ou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inserts@list\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next@insert" macro records the number of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ives the next footnote or other insert; it's empty when w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, and just after we've affixed a note o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next@inser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sertlines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noteschanged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def\next@insert{10000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insertlines@list\to\next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ext insert's for this line, tack it on (and then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of the insert macro, as it could be quite l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at case, we also set "\add@inserts@next" so tha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ourself recursively: there might be another insert for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next@insert=\abs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@p\inserts@list\to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@insert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next@insert=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add@inserts@next=\add@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the recursive call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@inserts@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dd@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dd@penalti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macro used by "\do@line". It adds up the club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ow, and interline penalties, and puts a singl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appropria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into the paragraph; these penalti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oved by the "\vsplit" operation. "\displaywidowpenalt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rokenpenalty" are not restored, since we have no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d out where we should inser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add@penal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code, "\num@lines" is the number of lines i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, and "\par@line" is the line we're working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ment.  The counter "\@tempcnta" is used to calcu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e the penalty; it is initially set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llast@count", which has been worked out in "\do@bal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(p.\,\pageref{do@ballast}).  Finally, the penal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ed to see that it doesn't go below $-100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dd@penalties{\@tempcnta=\ballast@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num@lines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par@line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ar@line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\club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tempcntb=\par@line \advance\@tempcntb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b=\num@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\widow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par@line&lt;\num@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tempcnta by \inter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@tempcnt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\@tempcnta&gt;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enalty -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inting leftover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lush@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flush@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is called after the entire paragraph has been slic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ent on to the vertica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number of notes to this paragraph has increas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 of \TeX, then there can be leftover notes that haven't ye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. An appropriate error message will be printed elsewher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best to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these notes somewhere, even if it's not in qu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 place. What we do is dump them all out here, so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printed on the same page as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aragraph. We can hope tha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o far from the proper location, to which they'll mov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lush@not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x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x\inserts@list\empty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@p\inserts@list\to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global\let\@insert=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x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xloo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variant of the \PlainTeX\ "\loop" macro, useful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rd to construct a positive test using the \TeX\ "\if" commands---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"\flush@notes" above. One says "\@xloop" "..." "\if" "..." "\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..." "\repeat", and the action following "\else" is repea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"\if" test fails. (This macro will work wherever the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oop" is used, too, so we could just call it "\loop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t seems preferable not to change the definition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andard macro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riant of "\loop" was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ois Kabelschacht\index{Kabelschacht, Alois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TUGboat\/} {\bf 8} (1987), pp.\,184--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xloop#1\repea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body{#1\expandafter\body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ootnot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 macros are adapted from those in \PlainTeX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 in these respects: the outer-level commands must ad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to a list macro rather than doing insertions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five separate levels of footnotes, not just one;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options to reformat footnotes into paragraphs or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nts (using the Plain font selection scheme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ontcode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getting into the details of formatting the notes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p some font macros. It is the notes that present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llenge for our font-handling mechanism, because w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le to take fragments of our main text and pri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forms: it is common to reduce th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without otherwise changing the font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supports two different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handling: the ``Plain font selection scheme''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riginal \PlainTeX\ system, with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ensions needed for our purposes here; and the New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(NFSS) of Frank Mittelbach\index{Mittelbach, Frank} and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\index{Sch\"opf, Rainer}, as adapted for use with \Plain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Wayne Sullivan\index{Sullivan, Wayne}. The NFSS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ommended, but the Plain font selection scheme will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p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will define different version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, depending on which scheme is used: "\edfont@inf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, "\notenumfont", "\numlabfon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. If the Plain fo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eme is chosen, "EDMAC" will also define an "\eight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and load additional Computer Modern fonts for us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ice of a font selection scheme is made implicitly. If NF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s been loaded, it is assumed that you want to use it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uses the Plain font selection scheme. If you're using NF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 it and make any choices of customizations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you load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know that NFSS has been loaded if the "\selectfont"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selectfont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t of this section defines macros for use with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selection scheme; see the next section for definiti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NF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we want to provide with these macros is something a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general than \PlainTeX, without going the who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ing a full, planned fo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fon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setup defined in "\notefontsetup"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which will norm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text of the footnotes.  Parts of the footno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line number references and the lemma,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s, with their own font macros, so a note in plain ro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have line numbers in bold, say, and the lemm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mily of font as in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it is common to have notes in a font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text, we set up an "\eightpoint" macro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for smaller versions of "\rm", "\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f", "\tt", and "\sl". 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of the appropriate "\fam"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s, as well as a smaller "\strutbox" and a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baselineski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want to change the size or style of the standard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, it is important that your macro define at lea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fam"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strut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baseline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like \PlainTeX\ itself, "EDMAC" uses the h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rutbox" in a few crucial places, such as the crop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ignment of the top line of footnotes, etc. 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magic} explains the reasons why this is importan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ance.)  If you change the size of your fonts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size of the "\strutbox" too, the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discrepancies in the spacing.  The same hol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, and the other macros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ize of a "\strutbox" for the standard ten-poin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lready set by \PlainTeX, as are the other quantiti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care of the "\headlinefont", since this is initially set to ten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m".  But once again, if you change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adline, be sure to add appropriate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 and "\strutbox"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ing, then, is to load some font metr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small fonts that \PlainTeX\ doesn't load (cf.\ 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}, pp.\,413--415).  (We load eight-point fonts w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load six-point ones, because the normal \TeX\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have "cmtt6" etc.  If you have them, you ma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r own "\eightpoint" with proper defini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rm=cmr8 \font\eighti=cmmi8  \skewchar\eighti='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sy=cmsy8 \skewchar\eightsy='60 \font\eightbf=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tt=cmtt8 \hyphenchar\eighttt=-1 % inhibit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eightsl=cmsl8 \font\eightit=c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rm=cmr8  \font\sixi=cmmi8    \skewchar\sixi='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sy=cmsy8 \skewchar\sixsy='60 \font\sixbf=cmb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tt=cmtt8 \hyphenchar\sixtt=-1 % inhibit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nt\sixsl=cmsl8 \font\sixit=cmti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igh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eightpoin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at out of the way, we can now define an "\eight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is taken almost directly from p.\,415 of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\/} (can you spot the differences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eightpoint{\def\rm{\fam0\eightrm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0=\eightrm \scriptfont0=\six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0=\fiv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1=\eighti  \scriptfont1=\si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1=\fiv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2=\eightsy \scriptfont2=\six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2=\five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font3=\tenex   \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scriptscriptfont3=\ten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it{\fam\itfam\eightit}\textfont\itfam=\eight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sl{\fam\slfam\eightsl}\textfont\slfam=\eight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bf{\fam\bffam\eightbf}\textfont\bffam=\eight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criptfont\bffam=\sixbf \scriptscriptfont\bffam=\five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\tt{\fam\ttfam\eighttt}\textfont\ttfam=\eight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baselineskip=9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\strutbox=\hbox{\vrule height7pt depth2pt width0p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rmalbaselines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inally, we set "\notefontsetup" to be the new fo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tefontsetup=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above macros, remember to use "\eightpoint" (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) inside a group.  If you want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side a group, you will need to define a "\tenpoint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t all these definitions back to the standard ten-poi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num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controlling the font for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notes, "\notenumfont"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simple.  It really is just a fon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notenumfont=\seven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lect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selectlemmafon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s provided to set the righ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 in a note. This macro extracts the font-famil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line and page number cluster, and issu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changing command, so that the lemma is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lect@lemmafont#1|#2|#3|#4|#5|#6|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case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m \or \rm \or \rm \or \rm           % families 0-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r \it \or \sl \or \bf \or \tt   % families 4-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else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is is a departure from the normal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\ regarding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onald Knuth remarks (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}, p.\,154), the "\fam" value is usually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\TeX\ is typesetting text in horizontal mode; "\f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matters in math mode.  But here we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am" value as a convenient way to select a font gro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editing a text in some other font, say Cyrillic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ssign it a font "\fam", and add that to the list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(see the example given on p.\,\pageref{fam-f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low for using a Sanskrit font with "EDMA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e ideal in this situation would b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le to test for such parameters such as font series, sty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ze.  Exact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pabilities are provided in the New Font Selec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ten by Frank Mittelbach\index{Mittelbach, Frank} and 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ch\"opf,\index{Sch\"opf, Rai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is is one place in "EDMAC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a system can be used to good effect (see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page \pageref{edmacnfss}, and the following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nts: using the New Font Selection 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are the font macros used with NFSS.  They will be activ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FSS macros have been loaded as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\,\pageref{ed-nfs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fon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 setup defined in "\notefontsetup" defin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s for the text of the footnotes.  Parts of the footnot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line number references and the lemma,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roups, with their own font macros, so a note in plain ro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ill have line numbers in bold, say, and the lemma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encoding, family, series, and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ont as in the main text. Typically this defini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y only a size. It should always end with "\selectfon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command like "\rm" that does a "\select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fontsetup{\fontsize{8}{9pt}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tenum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numbers will be printed using the font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ng "\notenum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notenumfont{\fontsize{7}{8pt}\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lect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elect@@lemma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elect@lemmafont" is provided to set the right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 in a note. This macro extracts the font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line and page number cluster, and issue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-changing command, so that the lemma is prin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lect@lemmafont#1|#2|#3|#4|#5|#6|#7|{\select@@lemmafont#7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lect@@lemmafont#1/#2/#3/#4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fontencoding{#1}\fontfamily{#2}\fontseries{#3}\fontshape{#4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lect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the end of the conditional section for font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uter-level footnot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er-level footnote commands will look familiar: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called "\Afootnote", "\Bfootnote", etc.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"\footnote". What they do, however, is quite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y have to operate in conjunction with "\text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ing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we're within a line-numbered paragraph, then, we tack this not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inserts@list" list, and increment the deferred-page-bottom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Afootnote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free text, there's no need to put off making th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note. No line numbers are available, so this isn'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useful; but you might want to use it to get arou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mitation of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Afootnote{A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similar commands for the other footnote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Bfootnote{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footnote{B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Cfootnote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Cfootnote{C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Dfootnote{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Dfootnote{D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right@appenditem{\noexpand\vEfootnote{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\@nums}{\@tag}{#1}}}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footnote{E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Normal footnote forma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ocessing of each note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four principal macros: the "vfootnote" macro tak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footnote and does the "\insert"; it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ootfmt" macro to select the right fonts, prin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and lemma, and do any other formatting needed for tha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. Within the output routine, the two other macros, "foot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footgroup", are called; the first prints extr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and a footnote rule, if desired; the second does any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hole set of footnotes in this series for this page--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aragraphing or division into columns---and then se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four macros, and the other macros and parame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, are distinguished by the ``series lett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ndicates which set of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're dealing with---"A", "B", "C", "D", or "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letter always precedes the string "foot"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arameter names. Hence, for the "A" series, the fou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called "\vAfootnote", "\Afootfmt", "\Afootstar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Afoot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ow begin a series of commands that do ``normal''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: a format much like tha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PlainTeX{}, in which each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separat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vfootnote" takes the series letter as "#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entire text of the footnote is "#2". It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" for this note, calling on the "footfmt" mac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note series to format the text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vfootnote#1#2{\insert\csname #1footins\endcsnam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maxdepth\dp\strutbox \floatingpenalty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\z@skip \right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aceskip\z@skip \xspaceskip\z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fmt\endcsname #2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ormalfootfm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fmt" is a ``normal''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ake the footnote lin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nformation (see p.\,\pageref{linenumbers}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red text, and output what'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"#1" contains the line and page numb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emma font specifi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2" is the lemma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#3" is the note's text. This vers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dimentary---it uses "\print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 just the range of lin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ed by a square bracket, the lemma, and the not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's intended to be copied and modifi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" should always be redefined to "\endgraf"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 macro (this is what "\normal@pars" do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override any tricky stuff which might be done in the m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the lines numbered automatically (as set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utopar"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tenumfont\printlines#1|}\strut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select@lemmafont#1|#2}\rbracket\enskip#3\strut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ash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ulls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brack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nts that are used for printing notes might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mapping we expect: for example, the Computer Moder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ontains old-style numerals does not contain an en-d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quare brackets, and its period and comma are in od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llow use of the standard footnote macros with such fonts,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cros for certa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endashchar" macro is simply an en-dash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m" font that is immune to changes in th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  The same goes for the full stop.  These two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rintlines".  The right bracket macro is the same 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crops up in "\normalfootfmt" and the other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for controlling the format of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ashchar{{\rm--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ullstop{{\rm.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bracket{{\rm\thinspace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rint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printlines" macro print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for a note---which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eneral case, is a rather complicated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ven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are the line numbers as stored in "\@nums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 described on page \pageref{linenumbers}: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, line, and sub-line numbers, followed by the end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, and sub-line numbers, and then the font spec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p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l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da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implify the logic, we use a lot of counters to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need to get printed (using $1$ for yes, $0$ for n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"\ifodd" tests for ``yes''). The counter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\addtolength{\itemsep}{-1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pnum" for pag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ssub" for starting sub-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elin" for ending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esl" for ending sub-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"\@dash" for the dash between the starting and ending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no counter for the line number because it's alway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pnum \newcount\@ssub \newcount\@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esl  \newcount\@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of all, we print the page numbers only if\/: 1)~we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ation by page, and 2)~the ending page number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starting page number.\label{print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intlines#1|#2|#3|#4|#5|#6|#7|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pnum=0 \@da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num#4=#1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p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int the ending line number if\/: 1)~we're printing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number, or 2)~it's different from the starting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lin=\@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2=#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el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int the starting sub-line if it's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ssu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3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@ssu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rint the ending sub-line if it's nonzero and: 1)~it'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starting sub-line number, or 2)~the ending li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s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#6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num#6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esl=\@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esl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print it all, based on our count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subtlety left here is when to print a perio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. But the only instance in which this is tricky 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ing sub-line number: it could be coming after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 (in which case we want only the dash) o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ing line number (in which case we need to insert a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pnum #1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ssub \fullstop #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dash \endashch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pnum #4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elin #5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@esl \ifodd\@elin\fullstop\fi #6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normalvalu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standard footnote-starting macro, calle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whenever there are footnotes of this se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ed: it skips a bit and then draws a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"footstart" macro must put onto the pag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up space exactly equal to the "\skip\footins"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ssociated series of notes. \TeX\ makes page computation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at "\skip" value, and the output pages will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ing problems if what you add takes up a diffe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eftskip" and "\rightskip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both zeroed here.\label{footski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ly, these skips are cancelled in the "vfootnote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various types of notes. Strictly sp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necessar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are using paragraphed footnotes, but we have put i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n the other "vfootnote" macros too so tha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n this respect is general across all footnot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you can change this).  What this means is that any "\left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"\rightskip" you specify applies to the main tex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otnotes.  The footnotes continue to be of width "\h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foot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\csname #1footin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skip0pt \rightskip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noterule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noter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noterul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tandard footnote-rule macro, for use by a "foot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: just the same as the \PlainTeX\ footnote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normalfootnoterule=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rmal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group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tandard footnote-grouping macro: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ents of the footnote-insert box to the output pa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rmalfootgroup#1{\unvbox\csname #1footins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tandard footnote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norm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n now define all the parameters for the five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; initially they use the ``normal'' footnote forma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set up by calling "\foot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witch to another type of formatting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paragraph", "\foottwocol", or "\footthreeco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ing to a variation of ``norma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ting requires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quantities defined in "\footnormal".  The bes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 would be to make a copy of this macro,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, make your desired changes in that copy, and then invo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ing it the letter of the footnote series you wish to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e have not defined baseline skip valu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baselineskip", since this is one of the quantitie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tefontsetup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 we want to do here is to say something li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ach footnote series. (This is an example, no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"EDMAC"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nsert\A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interAfootnotelinepenalty \interAfootnotelinepenalty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Afootins=12pt plus5pt minus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\Afootins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\Afootins=0.8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vAfootnote=\normalvfootnote  \let\Afootfmt=\norma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start=\normalfootstart  \let\Afootgroup=\norma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noterule=\normal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 of repeating ourselves, we define a "\foot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makes all these assignments for us,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letter.  This also makes it easy to chang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system of formatting back to the "normal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defining the five new insertion classe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count" registers; these are "\outer"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't be done inside "\footnorm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Afootins \newinsert\B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Cfootins \newinsert\D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nsert\E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A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B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C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D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interEfootnoteline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set up the "\footnormal" macro itself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argument: the foot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rma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inter#1footnotelinepenalty\endcsname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start\endcsname=\normal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normal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norma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norma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noterule\endcsname=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\normal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\csname #1footins\endcsname=0.8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\csname #1footins\endcsname=12pt plus6pt minus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these values deserve comment: the "\di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ting allows 80\% of the page to be occupied by notes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kip" setting is deliberately flexible, sinc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ts of notes attached to many of the lines can be a bit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\TeX\ to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inally, we initialize the formatting for all the footnot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rmal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aragraphed 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aragraphed-footnot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ormats all the footnotes of one series for a pag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paragraph; this is especially appropriate when the n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erous and brief. The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{\em The \TeX book}, pp.\,398--40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terations for our environment. This algorithm uses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unt of save-stack space: a \TeX\ of ordinary size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ndle more than about $100$ notes of this kind on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para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footparagraph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up everything for one series of footno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'll be paragraphed; it takes the series letter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clude the setting of "\count\footins" to $1000$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series just in case you are switching to para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 after having columnar ones, since the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important to call "\footparagraph"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has been set for the page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ries of notes; otherwise \TeX\ will try to pu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y or too few of these notes on each page.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 the "\hsize" within the documen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paragraph" again afterwards to take account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ue.  The argument of "\footparagraph" is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A"--"E") denoting the series of notes to be para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paragrap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start\endcsname=\para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para@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para@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a@footsetu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@foo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paragraph"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@footsetup" macro to calculat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dge factor, which is the ratio of the "\baselinesk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"\hsize". We assume that the prop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 for the footnotes (normally 9\,pt)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ready, in "\notefontsetup".  The argument of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 the 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@footsetup#1{{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0=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0 by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 \dimen0 by \hsize \multiply\dimen0 by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def\csname #1footfudgefactor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n@number\the\dimen0 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@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en@number" macro extracts the numerical part from a "dim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gister and strips off the ``"pt"'' (see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.\,375).  It turns "10pt" into "10"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n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p=12 \catcode`t=12 \gdef\en@number#1p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foot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footstart" is the same as "\normalfootstart", but we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 to ensure that "\rightskip" and "\leftskip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roed (this needs to be done before "\para@footgrou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).  You might have decided to change thi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inds of note, but here it should stay as it is. 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ed notes is calculated using a fudge factor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rn is based on "\hsize".  So the paragraph of notes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 of the macro is again the 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footstar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pt \leftskip=0pt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kip\skip\csname #1footin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noterule\endc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@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@vfoo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a version of the "\vfootnote" command that'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ed notes.  It gets appended to the "\inserts@list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an outer-level footnote command like "\Afootnote"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note series letter; the second is 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printed note itself, including line numbers, lemm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nitial model for this insertion is,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sert\footins" definition in {\em The \TeX book}, p.\,3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, the footnotes are first collected up in hboxe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boxes are later unpacked and stuck together into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Michael Downes\index{Downes, Michael} has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cause text in hboxes gets typeset in restricted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, there are some undesirable side-effects if you late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reak such text across lines.  In restricted horizont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\TeX\ does not expect to have to break lines,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ert certain items like "\discretionary"s. If you later u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hboxes and stick them together, as the {\em \TeX book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do to make these footnotes, you los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yphenate after an explicit hyphen.  This can lead to 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box"es when you would not expect to find them,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initiated it might be very hard to see why the problem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isen.\footnote{Michael Downes, ``Line Breaking in {\tt \b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hbox}ed Text'', {\em TUGboat\/} {\bf 11} (1990), pp.\,605--61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yne Sullivan\index{Sullivan, Wayne} pointed out to u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tle problem that arises from the same cause: \TeX\ also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nguage" whatsit nodes out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st.\footnote{See {\em The \TeX book}, p.\,455 (editio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anuary 1990).}  So changes from one language to anoth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oke the proper hyphenation rules in such footnote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itical editions often do deal with several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pecially in footnotes, we really ought to get this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round these problems, Wayne suggested emend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\TeX book\/} versions of these macros which are broad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me as those described by Michael: the central idea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ed by Donald Knuth in a letter to Michael) is to avoid col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in an "\hbox" in the first place, but instea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n a "\vbox" whose width is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finite.\label{hboxproblem} The text is therefore type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stricted horizontal mode, as a paragraph cons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gle long line.  Later, there is an extra level of unbox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done: we have to unpack the "\vbox", as well as the h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it, but that's not too hard.  For details, we refe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chael's article, where the issues ar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ined.\footnote{Wayne supplied his own macros to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they were almost identical to Michael's, we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ter's {\tt \bslash unvxh} macro since i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ed.}  Michael's unboxing macro is called "\unvxh": unv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tract the last line, and unhbo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ings this way ha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equence:\label{nobreaks-detail} as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ed out, you really can't put an explicit line-brea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built in a "\vbox" the way we are doing.\footnote{``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ing'', p.\,610.}  In other words, be very careful no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reak", or "\penalty-10000", or any equivalen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-footnote.\label{nobreak}  If you do, most of the 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ably disappear.  You {\em are\/} allowed to make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s; in fact "\penalty-9999" will be quite okay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't make the break mandatory.  We haven't appli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chael's solutions here, since we feel that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guous, and "EDMAC" is quite baroque enough alrea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think you are having this problem, look up Micha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more thing; we set "\leftskip" and "\rightskip"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has the effect of neutralizing any such skip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ly to the main text (cf.\ p.\,\pageref{footskip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o do this, since "footfudgefactor" is calcul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ssumption that the notes are "\hsize"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, finally, here is the modified foot-paragraph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s the footnote in vertical mode so that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cretionary nod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@vfootnote#1#2{\insert\csname #1footins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linepenalty=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topskip=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tmaxdepth=\dp\strutbox \floatingpenalty=\@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eftskip0pt \rightskip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vbox{\hsize=\maxd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indent\csname #1footfmt\endcsname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unvxh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0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t0=\csname #1footfudgefactor\endcsname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we produce the contents of the footnote from box $0$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penalty of $0$ between boxes in this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o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enalt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penalty of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s added here at Wayne's\index{Sullivan, Way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ggestion to avoid a weird page-breaking problem, which occu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occasions when \TeX\ attempts to split foot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rying out such a split (see {\em The \TeX book}, p.\,12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inserts a penalty of $-10000$ he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arly always forces the break at the end of the whole 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(since individual notes can't be split) eve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ads to an overfull vbox.  The change above results in a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$0$ instead which allows, but doesn't force, such break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of $0$ is later removed, after page break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cided, by the "\unpenalty" macro in "\makehboxofhboxes".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affect how the footnote paragraphs are type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 still have a penalty of $-10$ between them,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"\parafootfm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unvx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Michael's\index{Downes, Michael} definition of "\unvxh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above.  Michael's macro also takes care to remo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wanted penalties and glue that \TeX\ automatically atta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 of paragraphs.  When \TeX\ finishes a paragrap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ows away any remaining glue, and then tacks 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ems: a "\penalty" of $10000$, a "\parfillskip"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htskip" ({\em The \TeX book}, pp.\,99--100).  "\unvxh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cels these unwanted paragraph-final items using "\unsk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unpenalt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nvxh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vbox{\unvbox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setbox1=\las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h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            % remove \right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skip            % remove \parfillsk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penalty         % remove \penalty of 1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kip\ipn@skip}   % but add the glue to go betwee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nterparanoteg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pn@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interparanoteglue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se observers will notice that we snuck some glu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pn@skip" onto the end of the hbox produced by "\unvxh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be able to have some glue between our para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 But since we are initially setting our 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vertical mode, as little paragraphs, any paragraph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ue will get discarded.  Since "\unvxh" is already busy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glue and penalties at the end of these paragraphs, w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vantage of the opportunity to provide our inter-not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ollect the value of the inter-parafootnote glue valu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 of a macro called---wait for it---"\interparanotegl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put this value into the value of a glu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pn@skip" (inter-para-note-skip) making sure firs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font to the value normally used in footnotes so that the valu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m" will be taken from the righ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ipn@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nterparanoteglu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\notefontsetup\global\ipn@skip=#1 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paranoteglue{1em plus.4em minus.4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point to be careful about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interparanoteglue".  Remember that in "\para@vfootnote"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measurements on the footnote box, and use the resulti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an estimate of how much the note will contribu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ight of our final footnote paragraph.  This informa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output routine to allocate the right amount of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on the page for the notes ({\em The \TeX book}, pp.\,398--3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ngth of the footnote includes the natural size of the 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by "\interparanoteglue", but not its stretch or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onents, since at this point the note has no need to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shrink. Later, when the paragraph is actually co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footgroup" in the output routine, \TeX\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ertainly do some stretching and shrinking of this glu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make the paragraph look nice. Probably the stret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rinking over the whole paragraph will cancel each othe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f not, the actual vertical size of the paragrap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tch the size the output routine had been told to exp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get an overfull/underfull "\vbox" message from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.  To minimize the risk of this, you can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the "plus" and "minus" components of "\interparanoteg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mall compared with its natural glue, and keep them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ther.  As a general precaution, keep th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exibility of the "\skip\footins" glue on the high side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cause the reckoning is approximate, footnote blocks may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a line bigger or smaller than the output routine allows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keep some flexible space between the text and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footfm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ormalfootfmt" adapted to do the speci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eded for paragraphed notes---leaving out the "\endgraf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, sticking in special penalties and kern, and leav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footstrut".  The first argument is the line a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 information, the second is the lemma, and the thir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of the foot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 \parfill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in the above definition, the penalty of $-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ourages a line break between notes, so that not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light tendency to begin on ne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ra@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"footgroup" code is modelled on the macros in {\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 book}, p.\,399.  The only difference is the "\unpenal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"\makehboxofhboxes", which is there to remove the pena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0$ which was added to the end of each foot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ra@vfootno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l to "\notefontsetup" is to ensure tha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selineskip" for the footnotes is used. The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series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ra@footgro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\csname #1footins\endcsname \makehboxofh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0=\hbox{\unhbox0 \removehbox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dent\unhbox0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hboxofhboxes{\setbox0=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2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h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=\hbox{\box2\unhbox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movehboxes{\setbox0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hbox0{\removehboxes}\unhbox0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olumnar foot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igidbal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spli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plit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ill now define macros for three-column notes and tw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s. Both sets of macros will use "\rigidbalance", which spl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 ("#1") into into a number ("#2") of colum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space ("#3") between the top baseline and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vbox".  The "\rigidbalance" macro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em The \TeX book}, p.\,397, with a slight change to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so that they don't depend on white space.  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xtra unboxing in "\splitoff", which allows the new "\vbo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ve its natural height as it goes into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@k \newdimen\@h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igidbalance#1#2#3{\setbox0=\box#1 \@k=#2 \@h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e{\splittopskip=\@h \vbadness=\@M \hfiln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align{##\vfil\cr\dosplit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splits{\ifnum\@k&gt;0 \noalign{\hfil}\spli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@k-1\cr\dosplits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litoff{\dimen0=\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vide\dimen0 by\@k \advance\dimen0 by\@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2 \vsplit0 to \dime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nvbox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Three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three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ay "\footthreecol{A}" to have the "A" series of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in three columns. It is important to call thi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has been set fo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threeco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threecol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threeco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threeco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reecolfootsetu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footstart" and "\footnoterule" macros for these note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values (p.\,\pageref{normalvalue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foo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threecolfootsetup" macro calculates and sets som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ree-colum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et the "\count" of the foot insert to $333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footnote can be thought of as contributing only one th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height to the page, since the footnote inser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as a long narrow column, which then gets tris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idbalance" routine (inside "\threecolfootgrou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new, shorter columns are saved in a box, and then tha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{\em put back\/} into the footnote insert,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collection of footnotes.  This new box i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ly about a third of the height of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imen" value for this note series has t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verse way: it needs to be thre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ctual limit on the amount of space these not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 on the page, because when \TeX\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umulating material for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hecking that limit, it doesn't apply the "\count" sc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foot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 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\csname #1footins\endcsname by 3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hreecolvfootn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"\vfootnote" command for three-column no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to "\notefontsetup" ensur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plittopskip" and "\splitmaxdepth" take thei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right "\strutbox": the one used in foot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especially the importance of temporari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to $0.3$ of its normal value.  This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s of the individual columns.  So if the normal "\h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, say, 10\,cm, then each column will be $0.3\times10=3$\,c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e, leaving a gap of 1\,cm spread equally betw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.5\,cm between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are 1)~the note series letter and 2)~the fu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note (including numbers, lemma and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vfootnote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sert\csname #1footins\endcsnam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ingpenalt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 \splitmaxdepth=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pt \lef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fmt\endcsname #2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hreecolfootfm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command that formats on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uses "\raggedright", which will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ferable with such short lines.  Setting the "\parin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zero means that, within each individual note, the lin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lush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guments are 1)~the line numbers, 2)~the lemma and 3)~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of the "-footnot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 .3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ut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reecol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ere is the "footgroup" macro that's call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routine to regroup the notes into three column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, the call to "\notefontsetup" is there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is the right "\splittopskip"---the on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---which is used to provide the third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idbalance".  This third argument ("\@h"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topskip" for the box containing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, and does the job of making sure the top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umns line up horizontally.  In {\em The \TeX book}, p.\,39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ald Knuth suggests retrieving the ouput of "\rigidbalanc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tting it back into the insertion box, and t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x.  Here, we just print the "\line" which com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igidbalance" directly, without any re-bo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hreecolfootgroup#1{{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idbalance\csname #1footins\endcsname 3 \splittopskip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agraph{Two 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foottwoc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say "\foottwocol{A}" to have the "A" series of foot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set in two columns. It is important to call this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size" has been set for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twocol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v#1footnote\endcsname=\twocolv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fmt\endcsname=\twoco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#1footgroup\endcsname=\twocolfo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wocolfootsetup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foot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vfoot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footfm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wocolfoot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is a series of macros which are very similar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-column counterpart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note is assumed to contribute only a half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notes are set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0.45\hsize" wide, giving a gap between them of on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"\h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footsetup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\csname #1footins\endcsnam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ultiply\dimen\csname #1footins\endcsname by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vfootnote#1#2{\insert\csname #1footins\endcsname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linepenalty=\csname inter#1footnotelinepenalty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loatingpenalty=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 \splitmaxdepth=\dp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skip=0pt \lef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#1footfmt\endcsname #2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size .45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trut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wocolfootgroup#1{{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ttopskip=\ht\str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idbalance\csname #1footins\endcsname 2 \splittopskip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Output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output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begin the output routine and associate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p 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the parameters that specify the pag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relate to crop marks; they are set by the "\crop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@v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@vsize" is the vertical distance between crop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@vsize \crop@v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@h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@hsize" is the horizontal distance between crop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@hsize \crop@hsiz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ead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@margin" is the head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head@margin \head@margi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ack@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ack@margin" is the back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ack@margin \back@margin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dd@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ven@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handle the odd/even difference in the back margin, w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fferent margin sizes in two registers, "\odd@bac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ven@back", and use a token register, "\@back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ld the code that decides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odd@back \odd@back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even@back \even@back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ack={\ifodd\pageno \odd@back \else \even@back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gistration@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ore up the registration marks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ed "\registration@marks" that's reused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, instead of regenerating them all again at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registration@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vertical@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orizontal@r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are macros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urse of making "\registration@mar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tical@ru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crop@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height1pc width\cropwidth depth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rule width\cropwidth depth0p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orizontal@rul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box to\crop@h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lap{\vrule width1pc height\cropwidth \kern\cropga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lap{\kern\cropgap \vrule width1pc height\cropwidth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ga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standard values for the thickness of the rules used for drawing 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ks ("\cropwidth") and the gap by which crop marks don'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"\cropga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width \cropwidth=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cropgap \cropgap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gicv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headline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agic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blishers usually measure the head margin for the crop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op of the running head.\footnote{Cf.\ Hugh William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Methods of Book Design\/} (New Haven: Yale University 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983), p.\,21.\protect\index{Williamson, Hug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lainTeX's starting reference point for a page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unning head, but a point "\topskip" above the bas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line of main text on the page.  (Before do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lse, \TeX\ adds a small amount of skip to the top of a new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is calculated to bring the baseline of the to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wn to "\topskip" from the top of the page, i.e.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int where the "\vsize" is measured from: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p.\,113--114.) So any vertical matter we add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outine to the start of a page will sit with its base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opskip" above the baseline of the first line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.  And if "\ht\strutbox" is the height of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re adding, then the distance between its to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topskip"$-$"\ht\strutbox"$-s$, where $s$ is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want to put between the baselines of the header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PlainTeX, this distance is $-22.5$\,pt, a ``magic consta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lained in {\em The \TeX book}, p.\,255. Rather tha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gure explicitly, "EDMAC" calculates it afresh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have changed any of the values that go to make up thi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. The parameters involved are the "\topskip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of the "\headline" text (which determines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strutbox"), and the "\baselineskip" (assum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nt the header to be exactly two lines above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). This calculation is done within "\crop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magicvskip \magicv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"\headline" is going to be set at a different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top of the text, or in a different size of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sure to make the appropriat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 parameters, or the crop marks will not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ition. We now set the standard value for "\headlinefo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eadlinefont=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ropset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cropmark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t last is the "\crop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takes the page and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mensions you specify and calculates all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m. It should always be used after "\hsiz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headline", and "\headlinefont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cument have been set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use the same approach as those published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lomon\index{Salomon, David} in {\em TUGboat\/} {\bf 11} (19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p.\,77--78.  Cf.\ also the "\setcornerrules" code in {\em The \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}, pp.\,416--4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ur arguments are as described above, 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cropset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set up a conditional, "\ifcropmarks@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use in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ly, it's false.  (It is set to true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cropsetup" macr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cropmark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main macro to set up crop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ropsetup#1#2#3#4{\cropmark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rop@vsize=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crop@hsize=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head@margin=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back@margin=#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ack margin for odd pages is easy. For even pages,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ll width and subtract the text width and back marg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odd@back=\back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even@back=\crop@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even@back by -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even@back by -\back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registration@mark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 to \crop@v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0pt{\v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tical@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\cr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rizontal@r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box to0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orizontal@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kern\crop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vertical@rules\vss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box's siz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registration@mark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d\registration@marks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next lines, we set the font to "\headlinefont"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eight of the "\strutbox" will be the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headlinefont" font. This makes the assumption tha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for the "\headline" is invoked by "\headlinefon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at the "\headlinefont" macro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rutbox" of an appropriate size for the font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ndard setting is to \PlainTeX's "\rm", and the h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trutbox" for this font is already set by \PlainTe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magicvskip=\to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headlinefont \global\advance\magicvskip by -\ht\strut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magicvskip by -2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Output rout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dmac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new output routine, with changes to handle printing all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otnotes. Those changes have not been added directly, but are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get called here: that should make it easier to see what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taken over to a different output routine. We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body", "\makeheadline", "\makefootline", and "\dosuper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of \PlainTeX; for those macros, and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output", see {\em The \TeX book}, p.\,3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output{\edmac@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dmac@output{\shipout\vbox{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ropmark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@crop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box{\makeheadline\pagebody\makefootli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outputpenalty&gt;-\@MM\else\dosupereject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contents{\page@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topins\else\unvbox\topins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dp\@cclv \unvbox\@cclv % open up \box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o@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r@ggedbottom \kern-\dimen@ \vfil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cropmar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crop marks are to be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dmac@output" uses this macro to print them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cropmarks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box{\off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\magicv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py\registration@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rn-\magicv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kern\head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moveright\the\@back\vbox{\makeheadline\pagebody\makefootli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fe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@feet" ships out all the footnotes. Standard "EDMAC"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feet, but there is nothing in principal to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creating an arachnoid or centipedal edition; straight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s of "EDMAC" are all that's require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ria\-pedal edition is ruled out by \TeX's limitations: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insertion classes is limited to $25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fee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skip\skip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nvbox\foo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A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footstart{A}\Afootgroup{A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B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ootstart{B}\Bfootgroup{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C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ootstart{C}\Cfootgroup{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D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footstart{D}\Dfootgroup{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void\Efootins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footstart{E}\Efootgroup{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xref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mark a place in the text using a command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foo}", and later refer to it using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oo" by saying "\pageref{foo}", or "\lineref{foo}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sublineref{foo}". These reference commands will 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, the page, line and sub-l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{foo}" comman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ference macros warn you if a reference is mad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defined label. If "foo" has been used as a label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{foo}" command will issue a complaint;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pageref" and "\lineref" commands will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test occurrence of "\label{foo}". Whe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are used, an additional auxiliar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ilename}".aux",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belref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up a new list, "\labelref@list", to hold the page,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-line numbers for each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@create{\labelref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a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aux" is the output stream number for our auxili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contains labe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@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@labels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do@labelsfile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ns the auxiliary labels file and executes it;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ist of a stream of "\make@labels" commands. Then it o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new auxiliary file, and redefines itself so that it isn'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gain. This will be called by the first "\label" o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that appears in the text---and not at all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 or references, so we won't bother at all with an ".aux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if there's no ne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@labelsfil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openin\@inputcheck=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eof\@inputcheck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losein\@inpu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makeatletter \catcode`\^^M=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input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mmediate\openout\@aux=\jobname.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do@labelsfil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zz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abel" command first writes a "\@lab" mac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linenum@out" file.  It then checks to s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ref@list" actually has something in it (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eates a dummy entry), and pops the next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, storing it in "\label@refs". Finally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to be "\empty" so that any future check will tur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act that it has been used.\footnote{The rema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is section were kindly revised by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llivan,\index{Sullivan, Wayne}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antially improved their efficiency and flexibi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zz@@@{000|000|000} % set three counters to zero in on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#1{\do@label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rite\linenum@out{\string\@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labelref@list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label@refs{\zz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@p\labelref@list\to\label@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{\write\@aux{\string\make@labels\label@refs|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@labe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make@labels" macro gets executed when the label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. For each label it defines a macro, whose name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ly from the label you supplied, that contains the pag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ub-line numbers.  But first it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has already been used (and complains if it h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@labels#1|#2|#3|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the@label#4\endcsname 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mac@warning{Duplicate definition of label `#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page \number\pageno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gdef\csname the@label#4\endcsname{#1|#2|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l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@lab" command, which appears in the "\linenum@out"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nds the current values of page, line and sub-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abelref@list". These values are defined by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page", "\@l", and the "\sub@on" and "\sub@off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ing in the "\linenum@out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ab{\xright@append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the\page@num|\the\line@num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fsublines@ \the\subline@num \else 0\fi}\to\labelref@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pag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ecified label exists, "\pageref" gives its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is reference command, as for the other two,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with prefix "x" is provided for use in plac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is to be scanned as a number, as in "\linenum"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versions have two limitations: they don't prin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ssages if the reference is unknown, and they can'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label or reference command in the file;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a "\label" or a normal reference command appears fir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x-commands will always return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ageref#1{\ref@undefined{#1}\getref@num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pageref#1{\getref@num{1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ecified label exists, "\lineref" gives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ineref#1{\ref@undefined{#1}\getref@num{2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lineref#1{\getref@num{2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subli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specified label exists, "\sublineref" gives its sub-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ublineref#1{\ref@undefined{#1}\getref@num{3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sublineref#1{\getref@num{3}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f@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three macros are used by the referencing comman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do the job of extracting the right numbers from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that contains the page, line, and sub-lin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ref@undefined" macro is called when you refer to a lab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rmal referencing macros.  Its argument is a label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just checks that the labels file has indeed been opened and rea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, it does so), and that the label is defined (if no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queals).  (It is these checks which the "x-"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macros leave ou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@undefined#1{\do@label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x\csname the@label#1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mac@warning{Reference `#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page \the\pageno\space undefined. Using `000'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getref@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"\getref@num" fetches the number we want.  I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: the first is simply a digit, specify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tch a page ("1"), line ("2") or sub-line ("3") number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tching is done by calling "\label@parse".)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label-macro, which because of the "\@lab" macro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to be a string of the type "123|456|789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etref@num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csname the@label#2\endcs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xpandafter\expandafter\expand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@parse\csname the@label#2\endcsname|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label@par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ice that we slipped another "|" delimi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ultimate line of "\getref@num"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ep the ``switch-number'' separate from the reference numb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|" is used as another parameter delimiter by "\label@par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extracts the appropriate number from its firs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|"-delimited arguments consist of the expanded labe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ree reference numbers), followed by the switch-number (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2", or "3") which defines which of the earlier thre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ick out. (It was earlier given as the first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getref@num"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bel@parse#1|#2|#3|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case 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#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r #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x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"\xxref" command takes two arguments, both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s, e.g., "\xxref{mouse}{elephant}".  It first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ecking to make sure that the labels do exist (if one doe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ose numbers are set to zero).  Then it calls "\linenum"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eginning page, line, and sub-line numbers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 where "\label{mouse}" was placed, and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s to those at "\label{elephant}".  The point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able to manufacture footnote line references to pa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an't be specified in the normal way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"\text" for one reason or another.  Using "\xxref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argument of "\text" lets you set things up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mi-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xxref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expandafter\ifx\csname the@label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elax \expandafter\let\csname the@label#1\endcsname\zz@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x\csname the@label#2\endcsname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let\csname the@label#2\endcsname\zz@@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enum{\csname the@label#1\endcsname|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sname the@label#2\endcsnam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mak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the "\label" command cannot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the page and line desired; you can use the "\makelabel"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your own label.  For example, if you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`"\makelabel{elephant}{10|25|0}"'' you will have cre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label, and a later call to "\pageref{elephant}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int ``10'' and "\lineref{elephant}" would print ``25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ub-line number he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makelabel" takes a label, followed by a page and a line numb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kelabel#1#2{\expandafter\xdef\csname the@label#1\endcsname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f you are only going to refer to such a labe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xxref", then you can omit entries in the same way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(see pp.\,\pageref{linenumde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ref{linenumbers}), since "\xxref"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linenum" in order to do its 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endnotes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ifend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notes of all varieties are saved up in a file, typicall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filename}".e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@end" is the output stream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, and "\ifend@" is a flag that's "true" when the file is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write\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open" and "\end@close"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that are used to open and close the endnote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our writing to this file is "\immediate": all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numbers for the endnotes are generated by the sam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for the footnotes, so that there's no need to def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ing to catch information from the outpu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open#1{\end@true\immediate\openout\@end=#1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close{\end@false\immediate\closeout\@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@stuf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end@stuff" is used by "\beginnumber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everything that's necessary for the endnot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each section: it opens the "\@end" file,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rites the section number to the endno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@stuff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end@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@open{\jobname.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mmediate\write\@end{\string\@section{\the\section@num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end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five macros each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rite one endnote to the ".end" file. Like the footn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notes come in five series, "A" through "E".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newlinechar" so that in the file every spac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 of a new line; this generally ensures that a long not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ed restrictions on the length of line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A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B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C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D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endnote#1{{\newlinechar='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mmediate\write\@end{\string\Een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nums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\ifnumberedpar@\@tag\fi}{#1}}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A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B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C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dpr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gobblethre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Aendnote" and the like write commands called "\Aen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on to the endnote file; these are analogous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footfmt" commands above, and they take the sam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we process this file, we'll want to pick out the note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and ignore all the rest. To do that, we equate the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for the series we want to "\endprint"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t equated to "\@gobblethree", which just skips over i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s. The "\endprint" here is nearly identical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ing to "\normalfootfm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dnote file also contains "\@section" comma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y the section numbers from the main text; standard "EDMAC"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hing with this information, but it's there if you want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stom macros to do someth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dprint#1#2#3{{\notefontsetup{\notenumfont\printlines#1|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space{\select@lemmafont#1|#2}\enskip#3\p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gobblethree#1#2#3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C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D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Eend=\@gobble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section=\@go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d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doendnote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you use to print one series of endnot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one argument, the series letter of the note serie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endnotes#1{\end@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xpandafter\let\csname #1end\endcsname=\end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nput\jobname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noend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say "\noendnotes"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\beginnumbering" in your file if you aren't going to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y of the endnote commands: this will suppres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".end" file. If you do have some lingering end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s in you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otes will be written to your terminal and to the \TeX\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oendnotes{\global\let\end@stuff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global\chardef\@end=16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The End}\label{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t signs are no long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amples}\label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following examples, the command "\input edmac.doc"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en included for completeness.  This is always saf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checks to see if has been loaded before.  But,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ove, it is usually more convenient to include the "EDMAC"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pre-digested \TeX\ format file, to be invoked with a comm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"tex &amp;edmac" \meta{file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eneral example of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de-up example, "features.tex", is included purely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of "EDMAC"'s main features.  It is hard to find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mples that actually use as many layers of notes as this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up.  The example is a bit tricky to read, but close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arison with the output (Figure~\ref{features-out}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llum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from {\tt features.tex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eatures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ize 28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ize 3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opsetup{45pc}{35pc}{4pc}{4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{Headline \hfil \fol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line{Footline \hfil --\folio--\hfil foot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'd like a spaced out colon after the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acedcolon{{\rm\thinspace:\thin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rma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tenumfont\printlines#1|}\strut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spacedcolon\enskip#3\strut\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I'd like the 3-col notes printed with a hanging in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hree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ize .3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olerance=5000       % high, but not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angindent1.5em \hangaf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trut\hbox to 1.5em{\notenumfont\printlines#1|\hfil}\ignor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I'd like the 2-col notes printed with a double col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ublecolon{{\rm\thinspace::\thin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wo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ize .45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agged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trut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doublecolon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strut\par\allow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in the paragraphed footnotes, I'd like a colon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tenumfont\printlines#1|}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spacedcolon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'd like the line numbers picked out in b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numfont=\eightb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inn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rstlinenum=3       % just because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increme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wocol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hreeco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've changed \normalfootfmt, so invoke it again for C and 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rmal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normal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n \text{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eximemple C, D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ome text with \tex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alternative, A, B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ngs recorded as `A' footnotes.  From here on, \text{th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however $\alpha$, $\beta$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all have \text{`C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B, {\it pace\/} the text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 spice, let us mark a longer passage, but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emma for it, so that we don't get a \text{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footnote{vast E, F;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`D' note to section of text within a longer lemma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ount of text in a note}\lemma{For spice \dots\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footnote{The note here is type `C'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in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in the end X, Y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us K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shouldn'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ought not to L, M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get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omit to mention the \S, \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paragrap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blocked M, N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variants HH, KK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so \text{use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truly useful L, 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re are \text{a great number 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many, many (preferably)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notes to be \text{recor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footnote{noted: repetition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econd paragraph, giving more {\it \text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eximples L, M.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ext with \tex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ootnote{alternative, A, B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ings recorded as `A' footnotes.  From here on, \text{thou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however $\alpha$, $\beta$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all have \text{`B'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B, as correctly stated in the text}/ not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 spice, let us mark a longer passage, but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emma for it, so that we don't get a {\it \text{hu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Dfootnote{vast E, F; 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a `D' note to text within a longer lemma.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mount of text in a note}\lemma{For spice, \dots\ 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footnote{This is a rogue note of type `C'.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inal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In the end X, Y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w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we here K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shouldn'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ought not to L, M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get t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omit to mention the \S, \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colum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blocked M, N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variants H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are so \text{usefu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very, very useful L, P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re are \text{man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lots of Z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rt notes to be \text{recor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footnote{recorded and put down: M (repetition)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Gascoig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real-life example is taken from an edition of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ascoigne's {\em A Hundreth Sundrie Flowres\/}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ed by G.~W.~Pigman III,\index{Pigman, III$^{rd}$, G. W.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ifornia Institute of Technology. Figure \ref{iocasta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s the result of setting the text with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end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from {\tt iocasta.tex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iocasta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in input file first calls for a file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, called "gg.tex".  This file,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monstrates how "EDMAC" macros may be customiz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tailed control over the fin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parameters for edition of Gascoig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{\it A Hundreth Sundrie Flowr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x\ggloaded\relax\endinput\else\let\ggloaded=\rela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d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poemnumfont=cmmi12 \font\titlefont=cmr12 \font\ninerm=cmr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nineit=cmti9       \font\eightrm=cmr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headfont=\eigh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eightit=cmti8      \let\headit=\eightit  \font\sixrm=cmr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foliofont=cmmi8    \let\os=\foli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umlabfont=\folio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rstsublinenum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offset=1.25in \voffset=1.25in \hsize=24pc \vsize=488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spacing \parskip=0pt \hyphenpenalty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akeheadline{\vbox to 0pt{\vskip-16.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ine{\vbox to8.5pt{}\the\headline}\vss}\nointer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linenums if you want no line numbers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nolinen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linenums{\global\nolinenums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inenums{\global\nolinenums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poemnum to suppress poem number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poem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poemnum{\global\poemnum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dbpoemnum to suppress poem number in the no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poems with two numbers, e.g., 64 (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dbpoem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dbpoemnum{\global\dbpoemnum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Say \noactnum to suppress act/scene numbers in the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if\ifac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actnum{\global\actnum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poem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oem#1{\poemnumber=#1\poemnumtrue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enterline{{\poemnumfont#1}}\vskip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dbpoemnumone  \newcount\dbpoemnum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bpoem#1#2{\dbpoemnumtrue\dbpoemnumone=#1\dbpoemnumtwo=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enterline{{\poemnumfont#1} {\titl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(\romannumeral#2)}}\nointerlineskip \vskip12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actnumber \newcount\sce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ct #1 #2 #3{\actnumtrue\actnumber=#1\scenenumber=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\vskip24pt plus12pt minus3pt\hrule height0p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start\startsub\centerline{\rm#3}\pend\end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mark{{\os#1\fullstop #2}}\nobreak \vskip 12pt plus3pt minus3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ightlinenum{\ifbypage@\ifnum\line@num&lt;10\kern.5em\fi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num\line@num&lt;10\kern1em\else\ifnum\line@num&l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kern.5em\fi\fi\fi\kern.5em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subline@num&gt;0:\the\subline@num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eftlinenum{\numlabfont\the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subline@num&gt;0:\the\subline@num\fi \kern.5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ou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gg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font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par=\end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ightskip=0pt \lef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olinenums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group \os \panums \printlines#1|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rm #2\def\@tempa{#2}\ifx\@tempa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]\enskip\fi#3\penalty-10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panums adds the poem number or act/scene numb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line number display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anum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poemnum                  % a po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he\poemnumber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global\poem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dbpoemnum                % a poem with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he\dbpoemnumon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{\rm(\romannumeral\the\dbpoemnumtwo)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global\dbpoem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actnum                   % a play (act/sce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the\actnumber:\the\scenenumber: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global\actnum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reset the \Afootnote parameters and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gg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\Afootins=\v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kip\Afootins=3pt plus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ggfootstart#1{\vskip\skip\Afooti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start=\ggfoo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title{\pstart\startsub\let\par=\end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ndtitle{\pend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erseskip{\vskip6pt plus6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eaker#1{\pstart\parindent=1em\let\par=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enit{#1}}\hbox to 1ex{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n{\leavevmode\lower1ex\hbox{\tenrm''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nspeak#1{\pstart\obeylines\setbox0=\hbox{\tenrm'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ower1ex\copy0\kern-\wd0\hskip1em{\teni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box to1ex{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eak#1{\pstart\obeylines\hskip1em{\teni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box to1ex{}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speaker{\parindent=0em\pstart\let\par=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speak{\pstart\obey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tage#1{\pstart\startsub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angindent=3em\hangaft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tenit#1}\let\par=\endst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ndstage=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otto#1{\pstart\startsub\centerline{{\tenit#1}}\pend\end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inis#1{\pstart\startsub\smallskip\centerline{{\tenit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t\par=\endfin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endfinis=\end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initials#1{\pstart\line{\hfil{\it #1}\quad}\let\par=\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se definitions, the actual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iocasta.tex", is relative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g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indent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o=7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rk{{\os2: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={\ifnum\pageno&gt;61\ifodd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lap{\foliofont\botmark}\hfil\he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OCASTA\hfil\llap{\foliofont\folio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rlap{\foliofont\folio}\hfil\hea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IOCASTA\hfil\llap{\foliofont\botmark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\hfil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age{Oedipus \text{entreth}\Afootnote{{\it intrat} MS}/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at with wrong the right and doubtlesse he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e banisht be out of his princely s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et thou O queene, so fyle thy sugred to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suche counsell decke thy mothers t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eace may bothe the brothers heartes in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rancour yelde, that erst posse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{Eteocl.} Mother, beholde, youre hestes for to ob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person nowe am I resorted h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haste therefore, fayne woulde I knowe wha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hastie speede, so moued hath your my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all me nowe so causelesse out of t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common wealth moste craues my onely ay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yne woulde I knowe, what queynt commod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suades you thus to take a truce for ty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yelde the gates wide open to my f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gates that myght our stately state defe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e are made the path of our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speak{Ioca.}Represse deare son, those raging stormes of wr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That so bedimme the eyes of thine int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\sen As when \text{the}\Afootnote{thie MS}/ tongu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a redy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Would \text{fayne pronounce}\Afootnote{faynest tell MS}/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meaning of \text{the minde}\Afootnote{thy minde MS}/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\text{It}\lemma{It \dots\ worde.}\Afootnote{Thi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welling hart puft vp with wicked ire / Can scarce pronounce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one inward louing thought. MS}/ cannot speake one hones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seemely worde.}\lemma{As \dots\ worde.}\Afootnote{{\it not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\/} \os73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But when disdayne is shrunke, or sette asy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And mynde of man with leysure can dis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What seemely woordes his tale may best bese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And that the toung vnfoldes without affec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Then may proceede an answere sage and gra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n And euery sentence sawst with sobern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fore vnbende thyne angrie browes deare chy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caste thy rolling eyes none other w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here doost not \text{{\it Medusaes\/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footnote{One of the furies. {\os75}m}/ face behol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him, euen him, thy blood and brother de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ou beholde, my {\it Polinices\/} e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y brothers face, wherin when thou mays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e owne image, remember therwit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what offence thou woldst to him wer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hakespe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text illustrates another input file of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plexity, with two layers of annotation in use. The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n from the Arden {\em Merchant of Venice}.\index{Shakespeare, Willi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the file "arden.sty" contains a set o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s and format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Macros for the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tage#1{\rlap{\hbox to \the\linenumsep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\hfil\llap{[{\it#1\/}]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peaker#1{\pstart\hangindent2em\hangafter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avevmode{\it#1}\enspace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\{\hfil\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xit#1{\hfill\stage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EDMAC customiz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ndnotes \vsize 40pc \hsize 23pc \parindent 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sep=.4in \rightskip\linenu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interparanoteglue{1em plus.5em minus.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tcode`\&lt;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xtext#1#2&gt;{\text{#1}{#2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&lt;=\x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umlabfont=\eight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sc=\fiv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noterule=\relax \let\Bfootnoterul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line={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ightlinenum{\numlabfont\llap{\the\line@nu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geno=46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={\eightpoint{\teni\folio}\h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 MERCHANT OF VENICE\hfil [ACT 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opsetup{8in}{5in}{3.5pc}{3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offset=.75in   \voffset=.9375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rench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Footno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\nonumparafootfmt is a footnote format withou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num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ight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lect@lemmafont#1|#2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w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notenumfont\printlines#1|}\fullstop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select@lemmafont#1|#2}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#3\penalty-1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wtwocol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hsize .48\h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tolerance=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ightskip=0pt \leftskip=0pt \parindent=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trut\notenumfont\printlines#1|\fullstop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t#2\/\rbracket\penalty100\hskip .5em plus .5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rm#3\strut\good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Footnote style selections etc. (done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twocol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new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Bfootfmt=\newtwocol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collation=\A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=\B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s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  ^^A send the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of the Arden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arden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den text, using the above definitions, is inpu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output is shown in Figure \ref{arden-out}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ard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nitially, we don't want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nonum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line{[&lt;{SCENE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Scene I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Capell; om. Q, F; {\rm Scene IV} Pope.}&gt;.---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{\it Ven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om. Q, F; Shylock's house Theobald;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 Room in Shylock's House Capell.}&gt;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enterline{\it Enter\/ {\rm JESSICA} and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rm [&lt;{LAUNCE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Launcel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Rowe; om. Q, F.}&gt;]} the clown.} \pend 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newparafootfmt % we do want line numbers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setline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er{Jes.}&lt;{I 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Q, F; {\rm I'm} Pope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sorry thou wilt leave my father so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r house is hell, and thou (a merry devil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dst rob it of some taste of tediousness,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are thee well, there is a ducat for thee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Launcelot, &lt;{so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early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at supper shalt thou se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renzo, who is thy new master's guest,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 him this letter,---do it secretly,---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so farewell: I would not have my fath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me &lt;{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Q; om. F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talk with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er{Lau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&lt;{}\lemma{\it Laun.}\collation{Q2; Clowne. Q, F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lt;{Adieu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Adiew}, Q, F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ars &lt;{exhib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Eccles paraphrased ``My tears serve to express w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ongue should, if sorrow would permit it,'' but probabl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aunce\-lot's blunder for prohibit (Halliwell) or inhi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(Clarendon)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y tongue, most beautiful &lt;{pag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This may have a scurrilous undertone: cf. {\it 2 H 4,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c II. \rm ii. 168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, most sweet &lt;{Jew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Iewe}, Q, F. \quad {\rm do]} Q,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{\rm did} F2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if a Christian &lt;{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Malone upheld the reading of Qq and F by comparing 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I. \rm vi. 23: ``When you shall please to play the thie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wives''; Launcelot seems fond of hinting at w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appen (cf. \sc II. \rm v. 22--3). If F2's ``did''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it get\/} is used for beget, as in \sc III. \rm v. 9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play the knave and get thee, I am much deceived; but &lt;{adieu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adiew}, Q, F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&lt;{foolish drops do \text{someth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Q; {\rm somewhat} F.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rown my manly 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lemma{foolish{\rm\dots}spi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{``tears do not become a man'' (\it AYL., \sc III.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v. 3); cf. also \it H 5, \sc IV. \rm vi. 28--32.}&gt;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: &lt;{adieu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adiew}. Q, F. \quad {\rm S. D.]} Q2, F; om. Q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after l. 15 Capell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it{Ex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peaker{J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rewell good Launcelot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ack, what heinous sin is it in 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ashamed to be my father's &lt;{child!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ollation{{\rm child}, Q, F; {\rm Child?} Rowe.}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lassical text 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example, which was extracted from a longer file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plied by Wayne Sullivan,\index{Sullivan, Wayne}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ge, Dublin, Ireland, illustrates the use of "EDMA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 Latin text edition, the {\em Periphyseon}, with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ages.\footnote{The bibliographic details of the forthcom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: Iohannis Scotti Erivgenae, {\it Periphyseon} ({\i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uisione Naturae\/}) Liber Qvartvs [Scriptores Latini Hibern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.\,xii], (Dublin: School of Celtic Studies, Dublin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Advanced Studies, forthcoming 1992).}  The Greek font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prepared by Silvio Levy\index{Levy, Silvio} and described in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UGboat}.\footnote{{\em TUGboat\/} {\bf 9} (1988), pp.\,20--24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 this file is shown in Figure~\ref{periphyseon-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e use of two layers of footnotes to record testimon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nuscript reading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upply bro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Output of the {\em Periphyseon, Liber IV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periphyseon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"EDMAC" customizations are loaded initiall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"slhh.tex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verfullrule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ize=25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ize=4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fthyphenmin=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\overfullrule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greek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reekde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box\lp@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We need an addition to \no@expands since the \active $ in greek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causes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morenoexpands{\let$=0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f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xright@appenditem{\noexpand\vffootnote{f}{{\@nums}{\@tag}{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\else         %% may be used only in numb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vffootnote{f}{{0|0|0|0|0|0|0}{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gfootnot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beredp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xright@appenditem{\noexpand\vgfootnote{g}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  \to\inserts@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advance\insert@count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\else         %% may be used only in number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\vgfootnote{g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\ignorespa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aggedleft{\leftskip\z@% This is a hack; doubtless there are bett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plus5em\spaceskip.3333em\xspaceskip.5em\parfillskip\z@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tlp@rbox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parindent\z@\hsize=2.5cm\raggedleft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baselineskip 9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global\setbox\lp@rbox=\vbox to\z@{\vss#3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ffootnote#1#2{\setlp@rbox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gfootnote#1#2{\def\rd@ta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do@line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{\vbadness=10000 \splittop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def\rd@ta{}% for right margin paragraph-&gt;always a f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setbox\one@line=\vsplit\raw@text to\baselineski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unvbox\one@line \global\setbox\one@line=\las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et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box to\hsize{\affixline@num\add@inserts\hbox to\z@% inserts added h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\hss\box\lp@rbox\kern\linenumsep}%                 that margin pa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hfil\hbox to\wd\one@line{\new@line\unhbox\one@line% 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box to\z@{\kern\linenumsep\notenumfont\rd@ta\hss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d@penalties} % margin pars also included in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ffixline@num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sub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cntb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num\subline@num&gt;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tempcnta=\sub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@tempcnta by-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divide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multiply\@tempcnta by\sub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@tempcnta by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tempcnta=\firstsub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ifnum\sub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ifnum\sub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ifnum\sub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cntb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num\line@num&gt;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tempcnta=\lin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vance\@tempcnta by-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divide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multiply\@tempcnta by\linenum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advance\@tempcnta by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tempcnta=\firstlin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\lock@disp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\lock@disp=2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ifnum\lock@disp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\@tempcntb=0 \@tempcnta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@tempcnta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@tempcntb=\line@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num\@tempcntb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advance\@tempcntb by\page@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odd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  #1\rlap{{\rightlinenum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xdef\rd@ta{\the\line@nu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llap{{\leftlinenum}}%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%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case\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case\sub@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sub@lock=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or \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global\sub@lock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We want to include a small Greek font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of \eight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oldeightpoint=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nt\eightgr=grreg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eightpoint{\oldeightpoint\let\tengr=\eightg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output{\advancepageno\edmac@output} % even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ation{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inenummargin{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numfont=\eigh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notetextfont=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noterul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\Afootins=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\Bfootins=82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A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numfont\printlines#1|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     \lemmafont#1|#2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penalty-10\hskip 1em plus 4em minus.4em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Bparafootfmt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rmal@pars\eight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parindent=0pt \parfillskip=0pt plus1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numfont\printlines#1|\en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lect@lemmafont#1|#2\rbracket\en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notetext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3\penalty-10\hskip 1em plus 4em minus.4em\relax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Afootfmt=\A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t\Bfootfmt=\Bparafoot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emmafont#1|#2|#3|#4|#5|#6|#7|{\eight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eadline={\hfil\tenit Periphyseon, Liber IV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offset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offset=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indent=1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lmarpar#1{\text{}\ffootnote{#1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rmarpar#1{\text{}\gfootnote{#1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mergencystretch4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ropsetup{24.5cm}{15.5cm}{1.5cm}{2.1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le "periph4.tex" then inputs the above defin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eds with the main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slhh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rmarpar{741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\text{Incipit Quartus $PERIFUSEWN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emma{incipit\ .~.~.\ $PERIFUSEWN$}\Bfootnote{{\it om.\ 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ipit quartus {\it M}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 \text{NVTRITOR}\lemma{$ANAKEFALIOSIS$}\Bfootnote{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JP, lege\/} $&lt;anakefala'iwsis$}/.\lmarpar{$ANAKEFALIOSIS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TVRARVM} Prima nostr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Physiologiae}\lemma{physiologiae}\Bfootnote{phisiologi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P}, physeologiae {\it R}}/ intentio praecipuaque mat\-e\-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at \text{quod}\Bfootnote{{\it p}.\ natura {\it transp.\ MR}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$UPEROUSIADES$}\Bfootnote{{\it codd.\ Vtrum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&lt;uperousi'wdhs$ (hoc est superessentialis) natura {\it cum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.160) an\/} $&lt;uperousi'oths$ (hoc est superessentialis natu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cum Floss (PL 122,741C) intelligendum sit, ambigitur}}/ (h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st superessentialis) natura sit causa creatrix existentiu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 existentium omnium, a nullo creata, unum principium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o, unus et uniuersalis uniuersorum fons, a nullo manans, d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 eo manant omnia, trinitas coessentialis in tribus substanti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ANARQOS$ (hoc est sine principio), principium et finis,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nitas, deus unus, \text{$OMOUSIOS$}\Bfootnote{{\it codd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ge\/} $&lt;omoo'usios$}/ \text{et}\lemma{{\bf et}}\Bfootnote{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}\math^{\rm 1}\math, {\it om.\ R}\math^{\rm 0}\math}/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UPEROUSIOS$ (id est coessentialis et superessentialis). Et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it sanctus Epifanius, episcopus Constantiae Cypr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$AGKURATW$}\Bfootnote{anchurato {\it MR}}/ sermone \text{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de}\Bfootnote{Glo\math\langle\math ssa\math\rangle\math: 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im uocatur sermo eius de fide $AGKURATOS$, id est procur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mg.\ add.\ FJP}}/: {\it Tria sancta, tria consancta, 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agentia}\Bfootnote{actiua {\it MR}}/, tria coagentia, 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formantia}\Bfootnote{formatiua {\it MR}}/, 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ormantia, tria \text{operantia}\Bfootnote{operatiua {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R}}/, tria cooperantia, tria subsistentia, tria}\rmarpar{742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{\it consubsistentia sibi inuicem coexistentia. Trinitas h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cta uocatur: tria existentia, una consonantia, una deit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eiusdem}\Bfootnote{eiusdemque {\it M}}/ essenti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eiusdem uirtutis, eius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{subsistentiae}{\Bfootnote{substantiae {\it R}}}/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footnote{{\it om.\ M}}/, similia \text{similiter}\Bfootnote{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i {\it MR}}/ aequalitatem gratiae operantur patris et fili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 sancti spiritus. Quomodo autem \text{sunt}\Bfootnote{{\it om.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}}/, ipsis relinquitur docere: \text{`Nemo enim nouit pa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si filius, neque filium nisi pater, et cuicumque fi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uelauerit'}\Afootnote{Matth.\ 11, 27}/; reuelatur autem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iritum sanctum. Non ergo haec tria existentia aut ex ipso 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r ipsum aut ad ipsum in unoquoque digne intelligun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th\mid\! R, 264^{\rm r}\!\mid\math\ sicut ipsa reuelant: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FWS, PUR, PNEUMA$ \text{(hoc est lux, ig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iritus)}\Afootnote{EPIPHANIVS, {\it Ancoratus\/} 67; PG~43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137C--140A; GCS 25, p.~82, 2--12}/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ec, ut dixi, ab Epifanio tradita, ut quisquis interrogatus qua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ia et quid unum in sancta trinitate debeat credere, sana f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th\!\mid J, 1^{\rm v}\!\mid\math\ respondere ualeat, au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dem accedens\rmarpar{743A} sic erudiatur. Et mihi uide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iritum pro calore posuisse, quasi dixisset in similitud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x, ignis, calor. Haec enim tria unius essentiae sunt. Sed 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ucem primo dixit, non est mirum. Nam et pater lux est et ig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 calor; et filius est lux, ignis, calor; et \text{spi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ctus}\Bfootnote{sanctus spiritus {\it R}}/ lux, ignis, ca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lluminat enim pater, illuminat filius, illuminat spiri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ctus: ex ipsis enim omnis scientia et sapientia dona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Arabic text 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nt developments in Klaus Lagally's\index{Lagally, Klaus} Arab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ckage have me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Arab\TeX\ and "EDMAC" can work smoothly together.\footnote{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s are available in versions of Arab\TeX\ from 2.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ch/April 1993\@. The Arab\TeX\ system is available from its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itution (by anonymous "ftp" from \hbox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i.informatik.uni-stuttgart.de} \hbox{(129.69.211.1)},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box{\tt pub/arabtex}) and from many other network sites.}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welcome news indeed to all frustrated editors of Arabic 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a taster, Klaus has kindly supplied Figure \ref{arabtex}, a te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shows off the joint capabilities of Arab\TeX\ and "EDMA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upply bro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Arabic edition of some instructions for using a post offi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arab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anskrit text 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gure \ref{vyadi} shows an example from an e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nskrit text on P\=a\d ninian grammar that uses F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lthuis's\index{Velthuis, Frans} excellent Devan\=agar\=\i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  I have not shown the input file for this because I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ver looked at it myself.  The edition record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nts, and there are frequent font and scri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this purely manually would have been very error-p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act, the text was prepared using a word processor (Xy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II+) which had the ability to fold footnotes out of sigh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igned custom Indic fonts for my computer screen,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uld see all the diacritical marks on accented characters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figure}[p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\textheight}                       ^^A supply brom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space*{-3\baseline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aption{Sanskrit edition of a grammatical tex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vyad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 changes were invoked visuall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acilities of the word processor, so the perennial ``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osing brace'' hardly ever arose.  A short tex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gram changed the word processor file into correctly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MAC" input, and another filter program (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lthuis) did some special processing on the Devan\=agar\=\i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.  This combination of tools proved very workabl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problem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"EDMAC" customizations are typical o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hanges needed to use Sanskrit with the Devan\=agar\=\i\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fam-fid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dolmode3    % for the Devanagari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dnmacs.tex   % special macros for Devanagar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nput edma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tefontsetup{\eightpoint\dnsmall\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ootparagraph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rstline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variant#1#2{\text{#1}\Afootnote{#2}/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we set up \select@lemmafont to recognize Sansk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fam\skt % \fam 8 (plain.tex defines 0--7; TeXbook p.351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an{\fam\skt \d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select@lemmafont#1|#2|#3|#4|#5|#6|#7|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fcase#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rm \or \rm \or \rm \or \rm           % fams 0--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or \it \or \sl \or \bf \or \tt   % fams 4--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or \san                          % Devanagari for \fam 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\else \r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at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nd then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   % for the Devanagari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asiidraajaa \variant{nalo}{ki.mcidanyat ka, kha} na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viirasenasuto balii|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   % for the Devanagari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label{multi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may have noticed that in the apparatus of the Sanskrit edi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figure~\ref{vyadi}, the line numbers are printed only onc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several variants on a line.  Multiple notes to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separated by a $\parallel$ sign.  We mentio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.\,\pageref{parallel} above how, in principle, this could be don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 modified version of "\printlines" that actually does i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is on p.\,\pageref{printlines}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First, define the symbol that will print instead of a repea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otenumsep{$\parallel$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the macro which prints the line numbers for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It is modified here so that notes to the same line do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the line number, but print a "||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Just a reminder that the seven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rgument are the line numbers as stored in "\@nums"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1 the start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2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3 subline numbers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4 ending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5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6 subline number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#7 font-family number for the le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lthough there's no counter for the line number, because it'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printed, we define a counter that keeps track of the previously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line number, so that we can stop line numbers being rep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tes if they are all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ewcount\previous@note@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The beginning of the \printlines macro is just the same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defined by EDMAC (q.v. for commenta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printlines#1|#2|#3|#4|#5|#6|#7|{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pnum=0 \@dash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byp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ifnum#4=#1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@pnu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elin=\@p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#2=#5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elin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ssub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#3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@ssub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@es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#6=0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ifnum#6=#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sl=\@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esl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\@dash=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Here come our modifications.  We're ready to print the variou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based on our counter values, but the first thing we do is to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current line number (parameter #2) with the last line numb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been printed.  If they are the same, we print the \notenumsep siglum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t, we go ahead and print the actual line number.  (Note that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t cope with cases of multiple sub-line numbered not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line; more checks would be needed if that situation we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ari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num\previous@note@number =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odd\@elin % there is a different end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notenum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fodd\@pnum #1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#2% The (starting)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ssub \fullstop #3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dash \endashcha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pnum #4\full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elin #5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ifodd\@esl \ifodd\@elin\fullstop\fi #6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ow we record the number that has been printed, for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next time \printlines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previous@note@number=#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sm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