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52551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58095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55019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44655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