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4039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42423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79650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21547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