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fastrw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gensy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ap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cro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co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coverag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version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trac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btre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rwlocks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w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wlocks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etting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tatist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erm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graph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wwbrows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pool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