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3861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35109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59985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67538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