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867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9818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21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817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