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482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648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917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199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