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09507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7830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45267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2819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