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97576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93727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90437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25881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